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ходе реализации Плана противодействия корруп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правлении агропромышленного комплекса и торгов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полугодие 2014 года</w:t>
      </w:r>
    </w:p>
    <w:p>
      <w:pPr>
        <w:pStyle w:val="Normal"/>
        <w:ind w:right="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гражданские служащие УАПК НАО письменно  не уведомляли о коррупционных факторах и о правовых актах, содержащих коррупционные факторы. </w:t>
      </w:r>
    </w:p>
    <w:p>
      <w:pPr>
        <w:pStyle w:val="Normal"/>
        <w:numPr>
          <w:ilvl w:val="0"/>
          <w:numId w:val="2"/>
        </w:numPr>
        <w:ind w:left="0"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й Федерального закона от 02.05.2006 № 59-ФЗ «О порядке рассмотрения обращений граждан Российской Федерации» не выявлено.</w:t>
      </w:r>
    </w:p>
    <w:p>
      <w:pPr>
        <w:pStyle w:val="Normal"/>
        <w:numPr>
          <w:ilvl w:val="0"/>
          <w:numId w:val="2"/>
        </w:numPr>
        <w:ind w:left="0"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 с фактами коррупции со стороны государственных гражданских служащих УАПК НАО в отчетном периоде не обращались. В отчетный период СМИ Ненецкого автономного округа неоднократно публиковали информацию о деятельности УАПК НАО, размещали интервью с представителями УАПК НАО, в том числе на телевидении. За отчетный период осуществлены командировки в с. Несь, п. Красное, п. Хорей-Вер,      п. Бугрино, в оленеводческие хозяйства, где прошли встречи с населением, на которых была доведена информация о деятельности УАПК НАО. В том числе были освещены вопросы противодействия коррупции.</w:t>
      </w:r>
    </w:p>
    <w:p>
      <w:pPr>
        <w:pStyle w:val="Normal"/>
        <w:numPr>
          <w:ilvl w:val="0"/>
          <w:numId w:val="2"/>
        </w:numPr>
        <w:ind w:left="0"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й государственными граждански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.12.2008 № 273-ФЗ «О противодействии коррупции» и другими нормативными правовыми актами Российской Федерации в отчетном периоде не выявле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гражданские служащие УАПК НАО ознакомлены с требованиями к служебному поведению, ограничениями и запретами, связанными с гражданской службой. Граждане, принимаемые на государственную гражданскую службу в УАПК НАО в обязательном порядке знакомятся  с ограничениями и запретами, связанными с гражданской служ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АПК НАО создана Комиссия по соблюдению требований к служебному поведению и урегулированию конфликта интересов. В отчетном периоде проведено 2 (два) заседания Комиссии (во 2 квартале проведено 1 заседание, на котором было рассмотрено представления начальника УАПК НАО о желании государственного гражданского служащего УАПК НАО выполнять общественную деятельность. </w:t>
        <w:tab/>
        <w:t xml:space="preserve"> Комиссия, установила, что государственный гражданский служащий выполнил требования к служебному поведению и требования об урегулировании конфликта интересов и в его действиях отсутствуют признаки личной заинтересованности, которые могли бы привести к конфликту интересов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и возникновения конфликта интересов в отчетном периоде не выявле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оверных данных, представляемых гражданами для участия в конкурсах на замещение вакантных должностей государственной гражданской службы в УАПК НАО, не выявлено. В отчетном периоде конкурс на замещение вакантных должностей и включению в кадровый резерв, аттестация гражданских служащих не проводилис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государственные гражданские служащие УАПК НАО на курсы повышения квалификации по вопросам предупреждения и противодействия коррупции не направлялис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62" w:firstLine="709"/>
        <w:jc w:val="both"/>
        <w:rPr/>
      </w:pPr>
      <w:r>
        <w:rPr>
          <w:sz w:val="28"/>
          <w:szCs w:val="28"/>
        </w:rPr>
        <w:t>В отчетном периоде по результатам проведенного мониторинга действующего законодательства изданы:</w:t>
      </w:r>
    </w:p>
    <w:p>
      <w:pPr>
        <w:pStyle w:val="Normal"/>
        <w:ind w:right="62" w:firstLine="708"/>
        <w:jc w:val="both"/>
        <w:rPr/>
      </w:pPr>
      <w:r>
        <w:rPr>
          <w:sz w:val="28"/>
          <w:szCs w:val="28"/>
        </w:rPr>
        <w:t>- приказ УАПК НАО от 19.03.2014  № 3-од «О внесении изменений в Административный регламент исполнения государственной функции по осуществлению государственного контроля за предоставлением деклараций об объёме розничной продажи алкогольной и спиртосодержащей продукции»;</w:t>
      </w:r>
    </w:p>
    <w:p>
      <w:pPr>
        <w:pStyle w:val="Normal"/>
        <w:ind w:right="6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 УАПК НАО от 29.05.2014  № 10-од «О внесении изменений в Административные регламенты Управления агропромышленного комплекса и торговли Ненецкого автономного округа». </w:t>
      </w:r>
    </w:p>
    <w:p>
      <w:pPr>
        <w:pStyle w:val="Normal"/>
        <w:ind w:right="62" w:firstLine="708"/>
        <w:jc w:val="both"/>
        <w:rPr/>
      </w:pPr>
      <w:r>
        <w:rPr>
          <w:sz w:val="28"/>
          <w:szCs w:val="28"/>
        </w:rPr>
        <w:t>11. Антикоррупционная экспертиза, издаваемых постановлений Администрации Ненецкого автономного округа в подведомственной сфере государственными гражданскими служащими УАПК НАО в отчетном периоде не проводилась.</w:t>
      </w:r>
    </w:p>
    <w:p>
      <w:pPr>
        <w:pStyle w:val="Normal"/>
        <w:ind w:right="6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Все проекты нормативных правовых актов для проведения независимой антикоррупционной экспертизы размещаются в сети Интернет на сайте УАПК НАО по адресу: </w:t>
      </w:r>
      <w:hyperlink r:id="rId2">
        <w:r>
          <w:rPr>
            <w:rStyle w:val="InternetLink"/>
            <w:sz w:val="28"/>
            <w:szCs w:val="28"/>
          </w:rPr>
          <w:t>http://agro.adm-nao.ru</w:t>
        </w:r>
      </w:hyperlink>
      <w:r>
        <w:rPr>
          <w:sz w:val="28"/>
          <w:szCs w:val="28"/>
        </w:rPr>
        <w:t>. В отчетном периоде заключения независимой антикоррупционной экспертизы на нормативные правовые акты УАПК НАО не поступали</w:t>
      </w:r>
    </w:p>
    <w:p>
      <w:pPr>
        <w:pStyle w:val="Normal"/>
        <w:ind w:right="62"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В отчетном периоде все государственные гражданские служащие УАПК НАО предоставили справки о доходах.</w:t>
      </w:r>
    </w:p>
    <w:p>
      <w:pPr>
        <w:pStyle w:val="Normal"/>
        <w:ind w:right="6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color w:val="000000"/>
          <w:sz w:val="28"/>
          <w:szCs w:val="28"/>
        </w:rPr>
        <w:t>Мероприятия (семинары, лекции), направленные на соблюдение служащими УАПК НАО ограничений, запретов и на исполнение обязанностей, установленных в целях противодействия коррупции, а также по формированию в УАПК НАО негативного отношения к дарению подарков служащим в связи с их должностным положением или в связи с исполнением ими служебных обязанностей не проводились.</w:t>
      </w:r>
    </w:p>
    <w:p>
      <w:pPr>
        <w:pStyle w:val="Normal"/>
        <w:ind w:right="6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color w:val="000000"/>
          <w:sz w:val="28"/>
          <w:szCs w:val="28"/>
        </w:rPr>
        <w:t>До служащих УАПК НАО постоянно доводятся положения законодательства Российской Федерации по противодействию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законодательством Российской Федерации по противодействию коррупции.</w:t>
      </w:r>
      <w:r>
        <w:rPr>
          <w:sz w:val="28"/>
          <w:szCs w:val="28"/>
        </w:rPr>
        <w:t xml:space="preserve"> </w:t>
      </w:r>
    </w:p>
    <w:p>
      <w:pPr>
        <w:pStyle w:val="Normal"/>
        <w:ind w:right="62"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Постоянно осуществляется контроль по исполнению положений Плана противодействия коррупции.</w:t>
      </w:r>
    </w:p>
    <w:p>
      <w:pPr>
        <w:pStyle w:val="Normal"/>
        <w:ind w:right="62"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Гражданские служащие добросовестно и безупречно исполняющие должностные обязанности поощряются.</w:t>
      </w:r>
    </w:p>
    <w:p>
      <w:pPr>
        <w:pStyle w:val="Normal"/>
        <w:ind w:right="62"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 План противодействия коррупции размещен на официальном сайте УАПК НАО в сети Интернет по адресу:</w:t>
      </w:r>
      <w:r>
        <w:rPr/>
        <w:t xml:space="preserve"> </w:t>
      </w:r>
      <w:hyperlink r:id="rId3">
        <w:r>
          <w:rPr>
            <w:rStyle w:val="InternetLink"/>
            <w:sz w:val="28"/>
            <w:szCs w:val="28"/>
          </w:rPr>
          <w:t>http://agro.adm-nao.ru</w:t>
        </w:r>
      </w:hyperlink>
      <w:r>
        <w:rPr>
          <w:sz w:val="28"/>
          <w:szCs w:val="28"/>
        </w:rPr>
        <w:t xml:space="preserve"> в разделе: Реализация антикоррупционной политики – Нормативные и иные акты в сфере противодействия коррупции.</w:t>
      </w:r>
    </w:p>
    <w:p>
      <w:pPr>
        <w:pStyle w:val="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Указа Президента Российской Федерации от 11.11.2014 № 226 «О национальном плане противодействия коррупции на 2014-2015 годы» в План противодействия коррупции в УАПК НАО на 2014-2015 годы внесены изменения.</w:t>
      </w:r>
    </w:p>
    <w:p>
      <w:pPr>
        <w:pStyle w:val="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В целях выявления случаев конфликта интересов, одной из сторон которого являются государственные гражданские служащие УКМНС НАО, проверка соблюдения и исполнения гражданскими служащими предоставления государственных услуг, оказываемых УАПК НАО, не проводилась.</w:t>
      </w:r>
    </w:p>
    <w:p>
      <w:pPr>
        <w:pStyle w:val="Normal"/>
        <w:ind w:right="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62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62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62" w:hanging="0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gro.adm-nao.ru/" TargetMode="External"/><Relationship Id="rId3" Type="http://schemas.openxmlformats.org/officeDocument/2006/relationships/hyperlink" Target="http://agro.adm-na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0:19:00Z</dcterms:created>
  <dc:creator>tmyasnikova</dc:creator>
  <dc:description/>
  <dc:language>en-US</dc:language>
  <cp:lastModifiedBy>Александр Владимирович Мизгирев</cp:lastModifiedBy>
  <cp:lastPrinted>2014-03-31T15:34:00Z</cp:lastPrinted>
  <dcterms:modified xsi:type="dcterms:W3CDTF">2014-07-03T10:19:00Z</dcterms:modified>
  <cp:revision>2</cp:revision>
  <dc:subject/>
  <dc:title/>
</cp:coreProperties>
</file>