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ТЧЕТ</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 результатах исполнения программы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отиводействие коррупции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в Ненецком автономном округе на 2010-2012 годы»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 2012 год</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w:t>
      </w:r>
      <w:r>
        <w:rPr>
          <w:rFonts w:eastAsia="Times New Roman" w:cs="Times New Roman" w:ascii="Times New Roman" w:hAnsi="Times New Roman"/>
          <w:sz w:val="26"/>
          <w:szCs w:val="26"/>
        </w:rPr>
        <w:t xml:space="preserve"> целях </w:t>
      </w:r>
      <w:r>
        <w:rPr>
          <w:rFonts w:cs="Times New Roman" w:ascii="Times New Roman" w:hAnsi="Times New Roman"/>
          <w:sz w:val="26"/>
          <w:szCs w:val="26"/>
        </w:rPr>
        <w:t>реализации мероприятий программы «Противодействия коррупции в Ненецком автономном округе на 2010 – 2012 годы» были утверждены следующие правовые  акты 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поряжение Управления по АПК и ветеринарии НАО от 21.08.2012        № 158-р/од «Об утверждении Плана противодействия коррупции в Управлении по агропромышленному комплексу и ветеринарии Ненецкого автономного округа на 2012-2013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2 году Управлением утверждены следующие Административные регла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w:t>
      </w:r>
      <w:r>
        <w:rPr>
          <w:rFonts w:eastAsia="Times New Roman" w:cs="Times New Roman" w:ascii="Times New Roman" w:hAnsi="Times New Roman"/>
          <w:sz w:val="26"/>
          <w:szCs w:val="26"/>
        </w:rPr>
        <w:t>Административный регламент предоставления государственной услуги «Оформление и выдача ветеринарных сопроводительных документов», утвержденный приказом Управления по АПК и ветеринарии НАО от 13.04.2012    № 5-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Times New Roman" w:cs="Times New Roman" w:ascii="Times New Roman" w:hAnsi="Times New Roman"/>
          <w:sz w:val="26"/>
          <w:szCs w:val="26"/>
        </w:rPr>
        <w:t>Административный регламент предоставления государственной услуги  «Проведение ветеринарно-санитарной экспертизы подконтрольной продукции животного и растительного происхождения», утвержденный приказом Управления по АПК и ветеринарии НАО от 13.04.2012 № 6-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w:t>
      </w:r>
      <w:r>
        <w:rPr>
          <w:rFonts w:eastAsia="Times New Roman" w:cs="Times New Roman" w:ascii="Times New Roman" w:hAnsi="Times New Roman"/>
          <w:sz w:val="26"/>
          <w:szCs w:val="26"/>
        </w:rPr>
        <w:t>Административный регламент предоставления государственной услуги</w:t>
      </w:r>
      <w:r>
        <w:rPr>
          <w:rFonts w:eastAsia="Times New Roman" w:cs="Times New Roman" w:ascii="Times New Roman" w:hAnsi="Times New Roman"/>
          <w:bCs/>
          <w:sz w:val="26"/>
          <w:szCs w:val="26"/>
        </w:rPr>
        <w:t xml:space="preserve"> «Оказание ветеринарных  услуг по диагностике, профилактике,  ликвидации болезней и лечению   животных, осуществлению других ветеринарных мероприятий»</w:t>
      </w:r>
      <w:r>
        <w:rPr>
          <w:rFonts w:eastAsia="Times New Roman" w:cs="Times New Roman" w:ascii="Times New Roman" w:hAnsi="Times New Roman"/>
          <w:sz w:val="26"/>
          <w:szCs w:val="26"/>
        </w:rPr>
        <w:t>, утвержденный приказом Управления по АПК и ветеринарии НАО от 13.04.2012 № 7-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Fonts w:eastAsia="Times New Roman" w:cs="Times New Roman" w:ascii="Times New Roman" w:hAnsi="Times New Roman"/>
          <w:sz w:val="26"/>
          <w:szCs w:val="26"/>
        </w:rPr>
        <w:t>Административный регламент  предоставления государственной услуги по регистрации специалистов в сфере ветеринарии, занимающихся предпринимательской деятельностью на территории Ненецкого автономного округа, утвержденный приказом Управления по АПК и ветеринарии НАО              от 13.04.2012  № 8-од;</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5) Административный регламент  предоставления государственной услуги по рассмотрению обращений граждан в Управлении по агропромышленному комплексу и ветеринарии Ненецкого автономного округа, утвержденный приказом Управления по АПК и ветеринарии НАО от 13.04.2012 № 9-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Административный регламент по предоставлению государственной услуги по лицензированию розничной продажи алкогольной продукции на территории Ненецкого автономного округа, утвержденный приказом Управления по АПК и ветеринарии НАО от 23.05.2012 № 15-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Административный регламент по исполнению государственной функции по осуществлению лицензионного контроля за розничной продажей алкогольной продукции, утвержденный приказом Управления по АПК и ветеринарии НАО       от 25.05.2012 № 16-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Административный регламент предоставления государственной услуги по выдаче специального разрешения для осуществления движения гусеничного и иных видов наземного транспорта вне отведенных дорог в период отсутствия устойчивого  снежного покрова на территории Ненецкого автономного округа, утвержденный   приказом  Управления  по  АПК  и  ветеринарии  НАО  от  01.06.2012  № 18-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Административный регламент  исполнения государственной функции по осуществлению регионального государственного ветеринарного надзора  на территории Ненецкого автономного округа, утвержденный приказом Управления по АПК и ветеринарии НАО от 22.06.2012 № 24-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декабре 2012 года Управлением проводилась работа по разработке  административного регламента исполнения государственной функции по осуществлению регионального государственного надзора в области племенного животноводства на территории Ненецкого автономного округ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Выявить результативность закупочных процедур, в соответствии с Методикой проведения сопоставительного анализа закупочных и среднерыночных цен на продукцию, закупаемую для государственных нужд Ненецкого автономного округа, утвержденной постановлением Администрации Ненецкого автономного округа от 27.04.2010 № 61-п,  не представляется возможным, в связи с отсутствием в территориальном органе Федеральной службы государственной статистики по Ненецкому автономному округу данных о среднерыночных ценах на исследование запасов водных биологических ресурсов внутренних водоемов округа, оказание услуг по размещению приглашенных лиц на праздник "День работника сельского хозяйства", оказание услуг по проведению торжественного ужина для лиц, приглашенных на праздник "День работника сельского хозяйства", оказание услуг по бронированию, оформлению авиабилетов для лиц, приглашенных на праздник "День работника сельского хозяйства", поставка часов наручных мужских и женских с символикой агропромышленного комплекса Ненецкого автономного округа, выполнение работ по созданию "Системы защиты персональных данных, содержащихся в информационных системах персональных  данных Управления по агропромышленному комплексу и ветеринарии Ненецкого автономного округа", а также бумагу для офисной техники формата А4, закупаемую для государственных нужд Управ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регулярно проводится  антикоррупционная экспертиза в отношении всех проектов нормативных правовых актов Управления.  Управление являлось разработчиком 32 проекта нормативных правовых актов, внесенных на рассмотрение заседаний Администрации Ненецкого автономного округа. По итогам проведения антикоррупционных экспертиз проектов нормативных правовых актов, вносимых Управлением на рассмотрение заседаний Администрации Ненецкого автономного округа, положений способствующих созданию условий для проявления коррупции не выявлено, что подтверждается заключениями правового управления Аппарата Администрации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2 году было предусмотрено повышение квалификации  четырех государственных гражданских служащ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2 служащих прошли обучение в федеральном государственном бюджетном образовательном учреждении дополнительного профессионального образования специалистов «Российская академия кадрового обеспечения агропромышленного комплекса» по программам: «Организация бухгалтерского учета в государственных бюджетных ветеринарных учреждениях (налоговое законодательство)»; «</w:t>
      </w:r>
      <w:r>
        <w:rPr>
          <w:rFonts w:eastAsia="Times New Roman" w:cs="Times New Roman" w:ascii="Times New Roman" w:hAnsi="Times New Roman"/>
          <w:sz w:val="26"/>
          <w:szCs w:val="26"/>
        </w:rPr>
        <w:t>Оздоровление экономики и повышение эффективности производства (реструктуризация производства, дотации, субсидии, повышение рентабельности)</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1 служащий прошел обучение Федеральном государственном бюджетном образовательном учреждении дополнительного профессионального образования «Государственная Академия промышленного менеджмента имени Н.П. Пастухова» по теме «Управление государственными и муниципальными заказами»;</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3) 1 служащий  прошел</w:t>
      </w:r>
      <w:r>
        <w:rPr>
          <w:rFonts w:eastAsia="Times New Roman" w:cs="Times New Roman" w:ascii="Times New Roman" w:hAnsi="Times New Roman"/>
          <w:sz w:val="26"/>
          <w:szCs w:val="26"/>
        </w:rPr>
        <w:t xml:space="preserve"> краткосрочное повышение квалификации государственных гражданских служащих Ненецкого автономного округа</w:t>
      </w:r>
      <w:r>
        <w:rPr>
          <w:rFonts w:cs="Times New Roman" w:ascii="Times New Roman" w:hAnsi="Times New Roman"/>
          <w:sz w:val="26"/>
          <w:szCs w:val="26"/>
        </w:rPr>
        <w:t xml:space="preserve"> в федеральном государственном бюджетном образовательном учреждении высшего профессионального образования «Российская академия народного хозяйства и государственной службы при Президенте Российской Федерации»</w:t>
      </w:r>
      <w:r>
        <w:rPr>
          <w:rFonts w:eastAsia="Times New Roman" w:cs="Times New Roman" w:ascii="Times New Roman" w:hAnsi="Times New Roman"/>
          <w:sz w:val="26"/>
          <w:szCs w:val="26"/>
        </w:rPr>
        <w:t xml:space="preserve"> с обучением по образовательной программе «Противодействие коррупции в органах государственной власти, органах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4c1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1f6cc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1f6cc5"/>
    <w:pPr>
      <w:spacing w:lineRule="auto" w:line="240" w:before="0" w:after="0"/>
    </w:pPr>
    <w:rPr>
      <w:rFonts w:ascii="Tahoma" w:hAnsi="Tahoma" w:cs="Tahoma"/>
      <w:sz w:val="16"/>
      <w:szCs w:val="16"/>
    </w:rPr>
  </w:style>
  <w:style w:type="paragraph" w:styleId="ListParagraph">
    <w:name w:val="List Paragraph"/>
    <w:basedOn w:val="Normal"/>
    <w:uiPriority w:val="34"/>
    <w:qFormat/>
    <w:rsid w:val="00dc3696"/>
    <w:pPr>
      <w:spacing w:lineRule="auto" w:line="240" w:before="0" w:after="0"/>
      <w:ind w:left="720" w:hanging="0"/>
      <w:contextualSpacing/>
    </w:pPr>
    <w:rPr>
      <w:rFonts w:ascii="Times New Roman" w:hAnsi="Times New Roman" w:eastAsia="Times New Roman" w:cs="Times New Roman"/>
      <w:sz w:val="24"/>
      <w:szCs w:val="24"/>
    </w:rPr>
  </w:style>
  <w:style w:type="paragraph" w:styleId="ConsPlusTitle" w:customStyle="1">
    <w:name w:val="ConsPlusTitle"/>
    <w:uiPriority w:val="99"/>
    <w:qFormat/>
    <w:rsid w:val="00bf782c"/>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val="ru-RU" w:eastAsia="ru-RU" w:bidi="ar-SA"/>
    </w:rPr>
  </w:style>
  <w:style w:type="paragraph" w:styleId="ConsPlusNormal" w:customStyle="1">
    <w:name w:val="ConsPlusNormal"/>
    <w:qFormat/>
    <w:rsid w:val="001f0318"/>
    <w:pPr>
      <w:widowControl/>
      <w:bidi w:val="0"/>
      <w:spacing w:lineRule="auto" w:line="240" w:before="0" w:after="0"/>
      <w:jc w:val="left"/>
    </w:pPr>
    <w:rPr>
      <w:rFonts w:ascii="Arial" w:hAnsi="Arial" w:cs="Arial" w:eastAsia="" w:eastAsiaTheme="minorEastAsia"/>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1732ef"/>
    <w:pPr>
      <w:spacing w:after="0" w:line="240" w:lineRule="auto"/>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4064F9-2928-42C3-AB4A-0D1657366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ages>1</Pages>
  <Words>1004</Words>
  <Characters>5727</Characters>
  <CharactersWithSpaces>6718</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39:00Z</dcterms:created>
  <dc:creator>user</dc:creator>
  <dc:description/>
  <dc:language>en-US</dc:language>
  <cp:lastModifiedBy>vpetukhov</cp:lastModifiedBy>
  <cp:lastPrinted>2013-01-10T10:25:00Z</cp:lastPrinted>
  <dcterms:modified xsi:type="dcterms:W3CDTF">2013-01-10T10: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