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67"/>
        <w:gridCol w:w="3524"/>
        <w:gridCol w:w="2100"/>
        <w:gridCol w:w="1579"/>
        <w:gridCol w:w="1581"/>
        <w:gridCol w:w="1680"/>
        <w:gridCol w:w="1499"/>
      </w:tblGrid>
      <w:tr>
        <w:trPr>
          <w:trHeight w:val="2552" w:hRule="atLeast"/>
        </w:trPr>
        <w:tc>
          <w:tcPr>
            <w:tcW w:w="2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33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1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4</w:t>
              <w:br/>
              <w:t>к государственной программе Ненецкого автономного округа «Развитие сельского хозяйства и регулирование рынка сельскохозяйственной продукции, сырья и продовольствия в Ненецком автономном округе», утвержденной постановлением Администрации Ненецкого автономного округа от 12.11.2013 года № 406-п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1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1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1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1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774" w:hRule="atLeast"/>
        </w:trPr>
        <w:tc>
          <w:tcPr>
            <w:tcW w:w="1453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сурсное обеспечение</w:t>
              <w:br/>
              <w:t xml:space="preserve">реализации государственной программы Ненец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втономного округа «Развитие сельского хозяйства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регулирование рынка сельскохозяйственной продукци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ырья и продовольствия в Ненецком автономном округе»</w:t>
              <w:br/>
              <w:t>за счет средств бюджета Ненец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530" w:type="dxa"/>
            <w:gridSpan w:val="7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 - Управление агропромышленного комплекса и торговли Ненецкого автономного округа</w:t>
            </w:r>
          </w:p>
        </w:tc>
      </w:tr>
      <w:tr>
        <w:trPr>
          <w:trHeight w:val="126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осударственной     программы Ненецкого автономного округа,   подпрограмм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 государственной программы (подпрограммы)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тыс. рублей</w:t>
            </w:r>
          </w:p>
        </w:tc>
      </w:tr>
      <w:tr>
        <w:trPr>
          <w:trHeight w:val="33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ельского хозяйства и регулирование рынка</w:t>
              <w:br/>
              <w:t xml:space="preserve">сельскохозяйственной продукции, сырья и продовольствия </w:t>
              <w:br/>
              <w:t>в Ненецком автономном округе»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512,8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703,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987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5 326,9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ПК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867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78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058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 305,8</w:t>
            </w:r>
          </w:p>
        </w:tc>
      </w:tr>
      <w:tr>
        <w:trPr>
          <w:trHeight w:val="83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троительства и ЖКХ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25,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1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29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3 582,0</w:t>
            </w:r>
          </w:p>
        </w:tc>
      </w:tr>
      <w:tr>
        <w:trPr>
          <w:trHeight w:val="259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И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920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 439,1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и регулирование рынка сельскохозяйственной продукции, сырья и продовольствия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80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 31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46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3 409,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ПК НА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7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39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 54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727,0</w:t>
            </w:r>
          </w:p>
        </w:tc>
      </w:tr>
      <w:tr>
        <w:trPr>
          <w:trHeight w:val="82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троительства и ЖКХ НАО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25,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17,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2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3 582,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И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100,0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еверного оленевод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568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7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59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485,6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ПК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48,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7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59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146,5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И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920,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339,1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торговл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3,9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ПК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4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4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3,9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3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потребительского рынк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ПК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стойчивое развитие сельских территорий»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477,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 562,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01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троительства и ЖКХ НА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477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 56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016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start="4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17011112"/>
    </w:sdtPr>
    <w:sdtContent>
      <w:p>
        <w:pPr>
          <w:pStyle w:val="Header"/>
          <w:jc w:val="center"/>
          <w:rPr>
            <w:rFonts w:ascii="Times New Roman" w:hAnsi="Times New Roman" w:cs="Times New Roman"/>
            <w:sz w:val="20"/>
            <w:szCs w:val="20"/>
          </w:rPr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46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640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a247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2a24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a24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2a24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2</Pages>
  <Words>369</Words>
  <Characters>2105</Characters>
  <CharactersWithSpaces>247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54:00Z</dcterms:created>
  <dc:creator>mkorovina</dc:creator>
  <dc:description/>
  <dc:language>en-US</dc:language>
  <cp:lastModifiedBy>mkorovina</cp:lastModifiedBy>
  <cp:lastPrinted>2013-11-15T07:47:00Z</cp:lastPrinted>
  <dcterms:modified xsi:type="dcterms:W3CDTF">2013-12-17T13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