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1"/>
        <w:gridCol w:w="2692"/>
        <w:gridCol w:w="2128"/>
        <w:gridCol w:w="1986"/>
        <w:gridCol w:w="1221"/>
        <w:gridCol w:w="54"/>
        <w:gridCol w:w="1134"/>
        <w:gridCol w:w="1135"/>
        <w:gridCol w:w="78"/>
        <w:gridCol w:w="1200"/>
        <w:gridCol w:w="9"/>
        <w:gridCol w:w="1126"/>
        <w:gridCol w:w="8"/>
        <w:gridCol w:w="102"/>
        <w:gridCol w:w="9"/>
        <w:gridCol w:w="2142"/>
      </w:tblGrid>
      <w:tr>
        <w:trPr>
          <w:trHeight w:val="285" w:hRule="atLeast"/>
        </w:trPr>
        <w:tc>
          <w:tcPr>
            <w:tcW w:w="8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809" w:type="dxa"/>
            <w:gridSpan w:val="9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7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5</w:t>
              <w:br/>
              <w:t>к государственной программе Ненецкого автономного округа «Развитие сельского хозяйства и регулирование рынка сельскохозяйственной продукции, сырья и продовольствия в Ненецком автономном округе», утвержденной постановлением Администрации Ненецкого автономного округа от 12.11.2013 № 406-п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809" w:type="dxa"/>
            <w:gridSpan w:val="9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809" w:type="dxa"/>
            <w:gridSpan w:val="9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809" w:type="dxa"/>
            <w:gridSpan w:val="9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277" w:hRule="atLeast"/>
        </w:trPr>
        <w:tc>
          <w:tcPr>
            <w:tcW w:w="8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809" w:type="dxa"/>
            <w:gridSpan w:val="9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75" w:type="dxa"/>
            <w:gridSpan w:val="16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</w:t>
              <w:br/>
              <w:t xml:space="preserve">мероприятий государственной программы Ненецкого автономного округа </w:t>
              <w:br/>
              <w:t>«Развитие сельского хозяйства и регулирование рынка</w:t>
              <w:br/>
              <w:t xml:space="preserve">сельскохозяйственной продукции, сырья и продовольствия </w:t>
              <w:br/>
              <w:t>в Ненецком автономном округ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5875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5875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полнители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60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, тыс. рубл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 результата реализации мероприятия по годам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87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 «Формирование и регулирование рынка сельскохозяйственной продукции, сырья и продовольствия»</w:t>
            </w:r>
          </w:p>
        </w:tc>
      </w:tr>
      <w:tr>
        <w:trPr>
          <w:trHeight w:val="230" w:hRule="atLeast"/>
        </w:trPr>
        <w:tc>
          <w:tcPr>
            <w:tcW w:w="158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стойчивого развития сельского хозяйства Ненецкого автономного округа, в том числе:</w:t>
              <w:br/>
              <w:t xml:space="preserve">- формирование и регулирование рынка сельскохозяйственной продукции, сырья и продовольствия; </w:t>
              <w:br/>
              <w:t>- развитие отраслей сельского хозяй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инансовая поддержка муниципального образования для реализации мероприятий направленных на стабилизацию и сохранение сельскохозяйственной отрасли;</w:t>
              <w:br/>
              <w:t>- Финансовая поддержка муниципального образования на  модернизацию сельскохозяйственной отрасли;</w:t>
              <w:br/>
              <w:t xml:space="preserve">- Финансовая поддержка муниципального образования для реализации мероприятий направленных на обеспечение жителей округа высококачественной и в широком ассортименте молочной, рыбной продукцией и овощами закрытого грунта. </w:t>
            </w:r>
          </w:p>
        </w:tc>
      </w:tr>
      <w:tr>
        <w:trPr>
          <w:trHeight w:val="54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О «Муниципальный район «Заполярный район» на софинансирование  мероприятий по созданию условий для развития сельскохозяйственного производства, расширения рынка сельхозпродукции, сырья и продовольствия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 525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36,1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789,9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изводства молока: 2015г.: до 3400 тонн; 2016г.: до 3500 тонн; 2017г.: до 3600 тонн. Строительство новых объектов, необходимых для развития производственных процессов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 029,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92,7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 452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Муниципальный район  «Заполярный район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5,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4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37,9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О «Муниципальный район «Заполярный район» на софинансирование  мероприятий по созданию условий для развития сельскохозяйственного производства, расширения рынка сельхозпродукции, сырья и продовольств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894,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435,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38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325,3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748,2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производства и обновление материально-технической базы отрасли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994,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029,6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7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987,3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2,6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900,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05,7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38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5,6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аздника «День работника сельского хозяйства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52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3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3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13,0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52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3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3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13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предприятиям АПК на возмещение расходов при финансировании  мероприя-тий по предоставлению продукции на выставках и конкурсах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, осуществляющим производство электрической энергии в сельских населённых пунктах и ее реализацию сельхозтоваро-производителям  для возмещения убытков, возникающих в результате государственного регулирования тарифов на электрическую энергию и сельхозтоваропроизводи-телям, осуществляющим производство электрической энергии в сельских населённых пунктах и использующим ее на нужды сельхозпроизводств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938,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734,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34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34,6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34,6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938,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734,6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3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34,6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34,6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, индивидуальным предпри-нимателям, физическим лицам осуществляющим  на территории Ненецкого автономного округа производство и реализацию молока населению по фиксированной цене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066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6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6,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6,5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изводства молока: 2015г.: до 3400 тонн; 2016г.: до 3500 тонн; 2017г.: до 3600 тонн.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066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6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766,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6,5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рыбоперерабатывающего завода в г. Нарьян-Маре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 НАО «Дирекция строящегося рыбоперерабатывающего завода в г.Нарьян-Маре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884,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581,8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15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 088,8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060,3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мышленного лова рыбы: 2016г.  до 150 тонн; 2017г.  до 300 тонн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884,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581,8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15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 088,8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060,3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АО «Ненецкая лизинговая компания» на приобретение рыболовецкого судн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го имущества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мышленного лова рыбы: 2016г.: до 150 тонн; 2017г.: до 300 тонн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форме капитальных вложений в основные 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АО «Мясопродукты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го имущества Ненецкого автономного окр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1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100,0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10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0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теплиц производственной площадью 0,56 га для выращивания овощной продукции в г. Нарьян-Маре Ненецкого автономного округ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 НАО «Централизованный стройзаказчик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65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53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532,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овощей закрытого грунта: 2016г. до 150 тонн; 2017г. до 300 тонн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065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53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532,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1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тепличного комбината в г. Нарьян-Ма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части реконструкции котельной)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 НАО «Централизованный стройзаказчик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97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397,2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овощей закрытого грунта: 2016 г. до 150 тонн; 2017г. до 300 тонн.</w:t>
            </w:r>
          </w:p>
        </w:tc>
      </w:tr>
      <w:tr>
        <w:trPr>
          <w:trHeight w:val="12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97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397,2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коридора для тепличного комбина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г. Нарьян-Маре, с разработкой проектной документац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 НАО «Централизованный стройзаказчик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2,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32,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овощей закрытого грунта: 2016г. до 150 тонн; 2017г. до 300 тонн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ружной бюджет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2,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32,8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молокоперерабатывающего предприятия 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рьян-Мар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 НАО «Централизованный стройзаказчик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00,0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изводства молока: 2015г. до 3400 тонн; 2016г. до 3500 тонн; 2017г. до 3600 тонн. </w:t>
            </w:r>
          </w:p>
        </w:tc>
      </w:tr>
      <w:tr>
        <w:trPr>
          <w:trHeight w:val="16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0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4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сельскохозяйственных рынков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 НАО «Централизованный стройзаказчик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 03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 030,0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1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 03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 03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фермы на 600 голов в район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Факе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 НАО «Централизованный стройзаказчик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10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100,0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изводства молока: 2015г. до 3400 тонн; 2016г. до 3500 тонн; 2017г. до 3600 тонн.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1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10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й объем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 478 186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 800,1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1 38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6 257,9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 2742,5</w:t>
            </w:r>
          </w:p>
        </w:tc>
        <w:tc>
          <w:tcPr>
            <w:tcW w:w="21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20 990,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 801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5 3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0 469,9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43 409,0</w:t>
            </w:r>
          </w:p>
        </w:tc>
        <w:tc>
          <w:tcPr>
            <w:tcW w:w="2151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395,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49,1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338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883,5</w:t>
            </w:r>
          </w:p>
        </w:tc>
        <w:tc>
          <w:tcPr>
            <w:tcW w:w="2151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80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450,0</w:t>
            </w:r>
          </w:p>
        </w:tc>
        <w:tc>
          <w:tcPr>
            <w:tcW w:w="21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7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«Развитие северного оленеводств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: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устойчивого развития северного оленеводства </w:t>
            </w:r>
          </w:p>
        </w:tc>
      </w:tr>
      <w:tr>
        <w:trPr>
          <w:trHeight w:val="1119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табилизация численности поголовья северных оленей;</w:t>
              <w:br/>
              <w:t>- Сохранение и воспроизводство используемых в сельскохозяйственном производстве земельных и других природных ресурсов;</w:t>
              <w:br/>
              <w:t>- Обеспечение эпизоотического благополучия северного оленеводства;</w:t>
              <w:br/>
              <w:t>- Применение научно обоснованных методов ведения оленеводства;</w:t>
              <w:br/>
              <w:t>- Привлечение и закрепление кадров в оленеводческой отрасли.</w:t>
            </w:r>
          </w:p>
        </w:tc>
      </w:tr>
      <w:tr>
        <w:trPr>
          <w:trHeight w:val="5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бюджетных инвестиций ОАО «Мясопродукты» на приобретение, поставку и монтаж технологических комплексов по убою и первичной переработке оленей с морозильными ёмкостями в местах убоя оленей в населённых пунктах Ненецкого автономного округ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го имущества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 029,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 029,9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оставленных и введенных в эксплуатацию технологических комплексов по убою оленей и первичной переработке продукции: 2014 год - 2, 2017 год -5; создание условий для возможности выпуска сертифицирован-ной продукции по требованиям Европейского Союза; Увеличение объема производства продукции оленеводства. 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 339,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 339,1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690,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690,8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 ОАО «Мясопродукты» для взноса в уставный капитал ООО «Заполярный олень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го имущества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920,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920,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22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920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920,2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ельхозтоваропроизводи-телям в целях финансового обеспечения (возмещения) затрат в связи с производством сельскохозяйственной продукции оленеводства в части расходов на приобретение и поставку техники и оборудования используемых в оленеводстве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82,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,8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11,1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новление основных фондов в оленеводческих хозяйствах округа в части их энергетического и транспортного обеспечения; Рост выручки от реализации продукции оленеводства.        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81,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21,0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ельхозтоваропроизво-дителям в целях возмещения затрат в связи с производством сельскохозяйственной продукции оленеводства в части расходов  на проведение геоботанического обследования оленьих пастбищ и разработку проектов внутрихозяйственного землеустройства территорий оленьих пастби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678,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65,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9,7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74,1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ценка ресурсной базы оленьих пастбищ; Увеличение доли оленьих пастбищ, на которых проведены землеустрои-тельные работы ежегодно на 20 %.                                        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171,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4,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543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81,3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,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,8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ельхозтоваропроизводи-телям в целях возмещения затрат в связи с производством сельскохозяйственной продукции оленеводства в части расходов  на проведение просчётов олене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81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82,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58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60,4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устройство коралей: 2014 г. - 3, 2015г. - 3, 2016г. - 4,2017 - 3; Уменьшение общего показателя потерь оленей на 20 %. </w:t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908,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56,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9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6,4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17,8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,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6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сельхозтоваропроизводи-телям в целях возмещения затрат в связи с производством сельскохозяйственной продукции оленеводства в части расходов на проведение зоотехнических мероприятий и охрану оленьих стад от хищников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89,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41,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35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9,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52,9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полнение плана профилактических мероприятий по вакцинации северных оленей против сибирской язвы: 2014г. - 91 %, 2015г. - 94 %, 2016г. - 97 %, 2017 г.- 98 %; Увеличение сохранности взрослого поголовья и делового выхода телят ежегодно на  0,6 %.  </w:t>
            </w:r>
          </w:p>
        </w:tc>
      </w:tr>
      <w:tr>
        <w:trPr>
          <w:trHeight w:val="22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638,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6,8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2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42,3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91,3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,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6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6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сельхозтоваропроизводи-телям в целях возмещения затрат в связи с производством сельскохозяйственной продукции оленеводства в части расходов на подготовку специалистов по заочной форме обучения  для оленеводческих хозяйств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3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,7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2,6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ышение профессиональ-ного уровня работников оленеводческих хозяйств </w:t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2,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,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2,5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8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урсов повышения квалификации, семинаров, совещаний по вопросам развития оленеводств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6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6,2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5,6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квалификации работников оленеводческих хозяйст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6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6,2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5,6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9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научных исследований в оленеводстве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15,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8,3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7,0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ение научно обоснованных методов ведения оленевод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15,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38,3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7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 226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 722,2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 79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 930,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4 773,6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кружны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7 083,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 568,7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 47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 559,4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7 485,6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 142,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3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 288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7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 «Развитие торговли»</w:t>
            </w:r>
          </w:p>
        </w:tc>
      </w:tr>
      <w:tr>
        <w:trPr>
          <w:trHeight w:val="230" w:hRule="atLeast"/>
        </w:trPr>
        <w:tc>
          <w:tcPr>
            <w:tcW w:w="158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: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устойчивого развития торговой деятельно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116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вершенствование нормативной правовой базы, регулирующей торговую деятельность;</w:t>
              <w:br/>
              <w:t>- Совершенствование кадрового обеспечения торговой отрасли округа;</w:t>
              <w:br/>
              <w:t>- Строительство новых, реконструкция и модернизация действующих торговых объектов в сельских поселениях округа;</w:t>
              <w:br/>
              <w:t>- Повышение территориальной доступности  товаров (в том числе лекарственных средств);</w:t>
              <w:br/>
              <w:t>- Стимулирование развития торговли в сельских населённых пунктах.</w:t>
            </w:r>
          </w:p>
        </w:tc>
      </w:tr>
      <w:tr>
        <w:trPr>
          <w:trHeight w:val="370" w:hRule="atLeast"/>
        </w:trPr>
        <w:tc>
          <w:tcPr>
            <w:tcW w:w="1587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 1. Совершенствование форм и методов правового регулирования в сфере торговли</w:t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нормативов минимальной обеспеченности населения площадью  торговых объектов во всех муниципальных образованиях (%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 «Муниципальный район «Заполярный район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г. - 75%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15г. - 83%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16г. -90%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г. - 100%.</w:t>
            </w:r>
          </w:p>
        </w:tc>
      </w:tr>
      <w:tr>
        <w:trPr>
          <w:trHeight w:val="29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и ведение торгового реестра Ненецкого автономного округ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агропромышленного комплекса и торговли Ненецкого автономного округа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е образование «Муниципальный район «Заполярный район»; Муниципальное образова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Городской округ «Город Нарьян-Мар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523" w:hRule="atLeast"/>
        </w:trPr>
        <w:tc>
          <w:tcPr>
            <w:tcW w:w="15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 2. Предоставление субсидий МО «Муниципальный район «Заполярный район» на развитие торговли в сельских населенных пунктах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МО «МР «Заполярный район» на возмещение части расходов на приобретение и поставку модульных зданий магазинов в размере 80 % от фактически понесенных затра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Муниципальный район «Заполярный район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24,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91,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3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коли-чества поселений с обеспеченностью населения площадью торговых объектов:  2014г.-75 %, 2015г.- 85%; 2016г. -95%; 2017г. - 100%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02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35,2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МО «МР «Заполярный район» на возмещение расходов, связанных с  доставкой лекарственных препаратов и изделий медицинского назначения, молочных смесей и каш, сухого молока в сельские населенные пункты в размере 95 % от фактически понесенных затра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 «Муниципальный район «Заполярны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7,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0,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ценовой и территориальной доступности товаров (в том числе лекарственных средств)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4,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9,9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МО «МР «Заполярный район» на возмещение части расходов на приобретение и поставку транспортных средств для субъектов торговли в сельские населенные пункты в размере 80 % от фактически понесенных затрат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24,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9,3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более полное удовлетворение спроса населения на потребитель-ские товары по доступным ценам в пределах территориальной доступности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22,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79,1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2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5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 3. Повышение уровня кадрового обеспечения торговой сферы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6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на возмещение затрат, связанных с организацией мероприятий по обучению специалистов в сфере потребительского рынка с привлечением специалистов учебных заведений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Городской округ «Город Нарьян-Мар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,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-ние подготовки и повышения квалификации кадров, повышение качества и культуры  торгового обслуживания потребителей</w:t>
            </w:r>
          </w:p>
        </w:tc>
      </w:tr>
      <w:tr>
        <w:trPr>
          <w:trHeight w:val="34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,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5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 4. Стимулирование деловой активности и повышение конкуренции в сфере торговой деятельно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7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МО «ГО «Город        Нарьян-Мар» на возмещение затрат, связанных с организацией и проведением ярмарочных   мероприятий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образование «Городской округ «Город Нарьян-Мар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ярмарок, выставок          (ежегодно в единицах)                                2014 - 2; 2015 - 2</w:t>
            </w:r>
          </w:p>
        </w:tc>
      </w:tr>
      <w:tr>
        <w:trPr>
          <w:trHeight w:val="23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онкурсов «Лучшее предприятие торговли», «Лучший работник торговой отрасли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,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,8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предприятиями розничной торговли  качества услуг и улучшение культуры обслуживания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6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,8</w:t>
            </w:r>
          </w:p>
        </w:tc>
        <w:tc>
          <w:tcPr>
            <w:tcW w:w="21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 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й объем финансирован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017,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74,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8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654,1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1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623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84,7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6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473,9</w:t>
            </w:r>
          </w:p>
        </w:tc>
        <w:tc>
          <w:tcPr>
            <w:tcW w:w="2151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1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7,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2</w:t>
            </w:r>
          </w:p>
        </w:tc>
        <w:tc>
          <w:tcPr>
            <w:tcW w:w="2151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587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4 «Развитие потребительского рынка»</w:t>
            </w:r>
          </w:p>
        </w:tc>
      </w:tr>
      <w:tr>
        <w:trPr>
          <w:trHeight w:val="26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: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и развитие потребительского рынка</w:t>
            </w:r>
          </w:p>
        </w:tc>
      </w:tr>
      <w:tr>
        <w:trPr>
          <w:trHeight w:val="300" w:hRule="atLeast"/>
        </w:trPr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подпрограммы</w:t>
            </w:r>
          </w:p>
        </w:tc>
        <w:tc>
          <w:tcPr>
            <w:tcW w:w="1233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еспечение населения округа, проживающего в сельской местнос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довольственными товарами по доступным цен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ельскохозяйственной продукцией, произведенной на территории округ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Хлебобулочными изделиями по доступным ценам.</w:t>
            </w:r>
          </w:p>
        </w:tc>
      </w:tr>
      <w:tr>
        <w:trPr>
          <w:trHeight w:val="673" w:hRule="atLeast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на возмещение части затрат на уплату процентов по кредитам, полученным в кредитных организациях в 2011 - 2014 годах, на ремонт хлебопекарен, предприятий общественного питания,  предприятий розничной торговли в сельских населенных пунктах с численностью жителей до 200 человек, на приобретение технологического оборудования для хлебопечения, заготовительной деятельности, предприятий общественного питания и бытового обслуживания, торгового оборудования и техники для организации розничной торговли в сельских населенных пунктах с численностью жителей до 200 человек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на возмещение части затрат по доставке продовольственных товаров в сельские населенные пункты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9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4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594,1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59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594,1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т оборота розничной торговли на 1 сельского жителя за исключением пива, алкогольной и табачной продукции.</w:t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9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594,1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59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594,1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на возмещение части затрат на  производство хлеба и  хлебобулочных изделий в сельских населенных пунктах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 6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0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28,3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28,3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т производства хлеба и хлебобулочных  изделий на 1 сельского жителя; Рост цены на 1 килограмм хлеба основных сортов не выше уровня инфляции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 6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0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28,3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28,3</w:t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части затрат по доставке хлеба и хлебобулочных изделий в сельские населенные пункты в случае отсутствия пекарен в указанных населенных пунктах или на период их ремон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т производства хлеба и хлебобулочных изделий на 1 сельского жителя; Рост цены на 1 килограмм хлеба основных сортов не выше уровня инфляции.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на возмещение части затрат на электрическую, тепловую энергию и твердое топливо, потребленные предприятиями общественного питания 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8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8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8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6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на возмещение части затрат на электрическую энергию и твердое топливо предприятиям розничной торговли в сельских населенных пунктах с  численностью жителей до 200 человек 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озможно оценить данный пункт одним показателем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подпрограмме 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й объем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9 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95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958,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9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958,4</w:t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9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9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958,4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95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958,4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5 «Устойчивое развитие сельских территорий»</w:t>
            </w:r>
          </w:p>
        </w:tc>
      </w:tr>
      <w:tr>
        <w:trPr>
          <w:trHeight w:val="35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: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стойчивого развития сельских территор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рограммы: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вышение качества жизни сельского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вышение уровня комплексного обустройства населенных пунктов, расположенных в сельской местности, объектами социальной и инженерной инфраструктуры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: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7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84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759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229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10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477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562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016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7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2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сети общеобразовательных учреждений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7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84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759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229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10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47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562,3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016,8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7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2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объекта  «Детский сад на 100 мест в п. Хорей-Вер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; 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ёмы финансир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721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детского сада на 100 мест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4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104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7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а объекта «Детский сад на 100 мест в с. Несь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; 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детского сада на 100 мест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«Школа на 150 мест в п. Индига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; 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12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79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1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школы на 150 мест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ружной бюдже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4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272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8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4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«Школа на 170 мест в п. Нельмин-Нос»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; 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70,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29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школы на 170 мест</w:t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2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585,2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632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,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«Школа на 300 мест в п. Красное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; 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53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10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520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школы на 300 мест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2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125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5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а «Школа на 110 мест в с. Нижняя Пеша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; 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6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школы на 110 мест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3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7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объекта «Школа на 300 мест в с.Несь Ненецкого автономного округа»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; 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ёмы финансир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9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9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школы на 300 мест</w:t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6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5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101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объекта «Школа на 100 мест в с. Тельвиска Ненецкого автономного округа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 строительства  и жилищно-коммунального хозяйства  Ненецкого автономного округа; Муниципальное образование «Муниципальный район «Заполярный район»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ы финанс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6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88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76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школы на 100 мест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1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8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78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подпрограмме 5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щий объем финансирова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17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784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9759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1229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том числе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кружно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105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477,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562,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1016,8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17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7,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97,6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12,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26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Государственной программ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щий объем финансир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39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954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8992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8375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62128,6</w:t>
            </w:r>
          </w:p>
        </w:tc>
        <w:tc>
          <w:tcPr>
            <w:tcW w:w="226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том числе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4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кружной бюдже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925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098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4266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2004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5326,9</w:t>
            </w:r>
          </w:p>
        </w:tc>
        <w:tc>
          <w:tcPr>
            <w:tcW w:w="2261" w:type="dxa"/>
            <w:gridSpan w:val="4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МО «Муниципальный район «Заполярный район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4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43,2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50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3,7</w:t>
            </w:r>
          </w:p>
        </w:tc>
        <w:tc>
          <w:tcPr>
            <w:tcW w:w="2261" w:type="dxa"/>
            <w:gridSpan w:val="4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МО «Городской округ «Город Нарьян-Мар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1" w:type="dxa"/>
            <w:gridSpan w:val="4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9,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738,0</w:t>
            </w:r>
          </w:p>
        </w:tc>
        <w:tc>
          <w:tcPr>
            <w:tcW w:w="226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</w:t>
      </w:r>
      <w:bookmarkStart w:id="0" w:name="_GoBack"/>
      <w:bookmarkEnd w:id="0"/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1134"/>
      <w:pgNumType w:start="4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34666998"/>
    </w:sdtPr>
    <w:sdtContent>
      <w:p>
        <w:pPr>
          <w:pStyle w:val="Header"/>
          <w:jc w:val="center"/>
          <w:rPr>
            <w:rFonts w:ascii="Times New Roman" w:hAnsi="Times New Roman" w:cs="Times New Roman"/>
            <w:sz w:val="20"/>
            <w:szCs w:val="20"/>
          </w:rPr>
        </w:pPr>
        <w:r>
          <w:rPr>
            <w:rFonts w:cs="Times New Roman"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cs="Times New Roman" w:ascii="Times New Roman" w:hAnsi="Times New Roman"/>
          </w:rPr>
          <w:instrText xml:space="preserve"> PAGE </w:instrText>
        </w:r>
        <w:r>
          <w:rPr>
            <w:sz w:val="20"/>
            <w:szCs w:val="20"/>
            <w:rFonts w:cs="Times New Roman" w:ascii="Times New Roman" w:hAnsi="Times New Roman"/>
          </w:rPr>
          <w:fldChar w:fldCharType="separate"/>
        </w:r>
        <w:r>
          <w:rPr>
            <w:sz w:val="20"/>
            <w:szCs w:val="20"/>
            <w:rFonts w:cs="Times New Roman" w:ascii="Times New Roman" w:hAnsi="Times New Roman"/>
          </w:rPr>
          <w:t>63</w:t>
        </w:r>
        <w:r>
          <w:rPr>
            <w:sz w:val="20"/>
            <w:szCs w:val="20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559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ee501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e5017"/>
    <w:rPr>
      <w:color w:val="800080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b3d84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6b3d8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 w:customStyle="1">
    <w:name w:val="xl65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66" w:customStyle="1">
    <w:name w:val="xl66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67" w:customStyle="1">
    <w:name w:val="xl67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68" w:customStyle="1">
    <w:name w:val="xl68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69" w:customStyle="1">
    <w:name w:val="xl69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0" w:customStyle="1">
    <w:name w:val="xl70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1" w:customStyle="1">
    <w:name w:val="xl71"/>
    <w:basedOn w:val="Normal"/>
    <w:qFormat/>
    <w:rsid w:val="00ee501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2" w:customStyle="1">
    <w:name w:val="xl72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73" w:customStyle="1">
    <w:name w:val="xl73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74" w:customStyle="1">
    <w:name w:val="xl74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75" w:customStyle="1">
    <w:name w:val="xl75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6" w:customStyle="1">
    <w:name w:val="xl76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77" w:customStyle="1">
    <w:name w:val="xl77"/>
    <w:basedOn w:val="Normal"/>
    <w:qFormat/>
    <w:rsid w:val="00ee501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8" w:customStyle="1">
    <w:name w:val="xl78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9" w:customStyle="1">
    <w:name w:val="xl79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0" w:customStyle="1">
    <w:name w:val="xl80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eastAsia="ru-RU"/>
    </w:rPr>
  </w:style>
  <w:style w:type="paragraph" w:styleId="Xl81" w:customStyle="1">
    <w:name w:val="xl81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82" w:customStyle="1">
    <w:name w:val="xl82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83" w:customStyle="1">
    <w:name w:val="xl83"/>
    <w:basedOn w:val="Normal"/>
    <w:qFormat/>
    <w:rsid w:val="00ee5017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4" w:customStyle="1">
    <w:name w:val="xl84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5" w:customStyle="1">
    <w:name w:val="xl85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6" w:customStyle="1">
    <w:name w:val="xl86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7" w:customStyle="1">
    <w:name w:val="xl87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8" w:customStyle="1">
    <w:name w:val="xl88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9" w:customStyle="1">
    <w:name w:val="xl89"/>
    <w:basedOn w:val="Normal"/>
    <w:qFormat/>
    <w:rsid w:val="00ee501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90" w:customStyle="1">
    <w:name w:val="xl90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91" w:customStyle="1">
    <w:name w:val="xl91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92" w:customStyle="1">
    <w:name w:val="xl92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93" w:customStyle="1">
    <w:name w:val="xl93"/>
    <w:basedOn w:val="Normal"/>
    <w:qFormat/>
    <w:rsid w:val="00ee5017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95" w:customStyle="1">
    <w:name w:val="xl95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96" w:customStyle="1">
    <w:name w:val="xl96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97" w:customStyle="1">
    <w:name w:val="xl97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98" w:customStyle="1">
    <w:name w:val="xl98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99" w:customStyle="1">
    <w:name w:val="xl99"/>
    <w:basedOn w:val="Normal"/>
    <w:qFormat/>
    <w:rsid w:val="00ee5017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00" w:customStyle="1">
    <w:name w:val="xl100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01" w:customStyle="1">
    <w:name w:val="xl101"/>
    <w:basedOn w:val="Normal"/>
    <w:qFormat/>
    <w:rsid w:val="00ee5017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ee501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Xl103" w:customStyle="1">
    <w:name w:val="xl103"/>
    <w:basedOn w:val="Normal"/>
    <w:qFormat/>
    <w:rsid w:val="00ee5017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Xl104" w:customStyle="1">
    <w:name w:val="xl104"/>
    <w:basedOn w:val="Normal"/>
    <w:qFormat/>
    <w:rsid w:val="00ee501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Xl105" w:customStyle="1">
    <w:name w:val="xl105"/>
    <w:basedOn w:val="Normal"/>
    <w:qFormat/>
    <w:rsid w:val="00ee5017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Xl106" w:customStyle="1">
    <w:name w:val="xl106"/>
    <w:basedOn w:val="Normal"/>
    <w:qFormat/>
    <w:rsid w:val="00ee5017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eastAsia="ru-RU"/>
    </w:rPr>
  </w:style>
  <w:style w:type="paragraph" w:styleId="Xl107" w:customStyle="1">
    <w:name w:val="xl107"/>
    <w:basedOn w:val="Normal"/>
    <w:qFormat/>
    <w:rsid w:val="00ee5017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lang w:eastAsia="ru-RU"/>
    </w:rPr>
  </w:style>
  <w:style w:type="paragraph" w:styleId="Xl108" w:customStyle="1">
    <w:name w:val="xl108"/>
    <w:basedOn w:val="Normal"/>
    <w:qFormat/>
    <w:rsid w:val="00ee5017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Xl109" w:customStyle="1">
    <w:name w:val="xl109"/>
    <w:basedOn w:val="Normal"/>
    <w:qFormat/>
    <w:rsid w:val="00ee501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13" w:customStyle="1">
    <w:name w:val="xl113"/>
    <w:basedOn w:val="Normal"/>
    <w:qFormat/>
    <w:rsid w:val="00ee5017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Xl114" w:customStyle="1">
    <w:name w:val="xl114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15" w:customStyle="1">
    <w:name w:val="xl115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16" w:customStyle="1">
    <w:name w:val="xl116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17" w:customStyle="1">
    <w:name w:val="xl117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18" w:customStyle="1">
    <w:name w:val="xl118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19" w:customStyle="1">
    <w:name w:val="xl119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0" w:customStyle="1">
    <w:name w:val="xl120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1" w:customStyle="1">
    <w:name w:val="xl121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2" w:customStyle="1">
    <w:name w:val="xl122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3" w:customStyle="1">
    <w:name w:val="xl123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4" w:customStyle="1">
    <w:name w:val="xl124"/>
    <w:basedOn w:val="Normal"/>
    <w:qFormat/>
    <w:rsid w:val="00ee5017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5" w:customStyle="1">
    <w:name w:val="xl125"/>
    <w:basedOn w:val="Normal"/>
    <w:qFormat/>
    <w:rsid w:val="00ee5017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6" w:customStyle="1">
    <w:name w:val="xl126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7" w:customStyle="1">
    <w:name w:val="xl127"/>
    <w:basedOn w:val="Normal"/>
    <w:qFormat/>
    <w:rsid w:val="00ee5017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8" w:customStyle="1">
    <w:name w:val="xl128"/>
    <w:basedOn w:val="Normal"/>
    <w:qFormat/>
    <w:rsid w:val="00ee5017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29" w:customStyle="1">
    <w:name w:val="xl129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30" w:customStyle="1">
    <w:name w:val="xl130"/>
    <w:basedOn w:val="Normal"/>
    <w:qFormat/>
    <w:rsid w:val="00ee5017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31" w:customStyle="1">
    <w:name w:val="xl131"/>
    <w:basedOn w:val="Normal"/>
    <w:qFormat/>
    <w:rsid w:val="00ee5017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32" w:customStyle="1">
    <w:name w:val="xl132"/>
    <w:basedOn w:val="Normal"/>
    <w:qFormat/>
    <w:rsid w:val="00ee501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33" w:customStyle="1">
    <w:name w:val="xl133"/>
    <w:basedOn w:val="Normal"/>
    <w:qFormat/>
    <w:rsid w:val="00ee5017"/>
    <w:pPr>
      <w:pBdr>
        <w:top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34" w:customStyle="1">
    <w:name w:val="xl134"/>
    <w:basedOn w:val="Normal"/>
    <w:qFormat/>
    <w:rsid w:val="00ee501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35" w:customStyle="1">
    <w:name w:val="xl135"/>
    <w:basedOn w:val="Normal"/>
    <w:qFormat/>
    <w:rsid w:val="00ee501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36" w:customStyle="1">
    <w:name w:val="xl136"/>
    <w:basedOn w:val="Normal"/>
    <w:qFormat/>
    <w:rsid w:val="00ee5017"/>
    <w:pPr>
      <w:pBdr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37" w:customStyle="1">
    <w:name w:val="xl137"/>
    <w:basedOn w:val="Normal"/>
    <w:qFormat/>
    <w:rsid w:val="00ee501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38" w:customStyle="1">
    <w:name w:val="xl138"/>
    <w:basedOn w:val="Normal"/>
    <w:qFormat/>
    <w:rsid w:val="00ee5017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39" w:customStyle="1">
    <w:name w:val="xl139"/>
    <w:basedOn w:val="Normal"/>
    <w:qFormat/>
    <w:rsid w:val="00ee5017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40" w:customStyle="1">
    <w:name w:val="xl140"/>
    <w:basedOn w:val="Normal"/>
    <w:qFormat/>
    <w:rsid w:val="00ee5017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41" w:customStyle="1">
    <w:name w:val="xl141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42" w:customStyle="1">
    <w:name w:val="xl142"/>
    <w:basedOn w:val="Normal"/>
    <w:qFormat/>
    <w:rsid w:val="00ee5017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43" w:customStyle="1">
    <w:name w:val="xl143"/>
    <w:basedOn w:val="Normal"/>
    <w:qFormat/>
    <w:rsid w:val="00ee501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44" w:customStyle="1">
    <w:name w:val="xl144"/>
    <w:basedOn w:val="Normal"/>
    <w:qFormat/>
    <w:rsid w:val="00ee5017"/>
    <w:pPr>
      <w:pBdr>
        <w:top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45" w:customStyle="1">
    <w:name w:val="xl145"/>
    <w:basedOn w:val="Normal"/>
    <w:qFormat/>
    <w:rsid w:val="00ee501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46" w:customStyle="1">
    <w:name w:val="xl146"/>
    <w:basedOn w:val="Normal"/>
    <w:qFormat/>
    <w:rsid w:val="00ee5017"/>
    <w:pPr>
      <w:pBdr>
        <w:lef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47" w:customStyle="1">
    <w:name w:val="xl147"/>
    <w:basedOn w:val="Normal"/>
    <w:qFormat/>
    <w:rsid w:val="00ee5017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48" w:customStyle="1">
    <w:name w:val="xl148"/>
    <w:basedOn w:val="Normal"/>
    <w:qFormat/>
    <w:rsid w:val="00ee5017"/>
    <w:pPr>
      <w:pBdr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49" w:customStyle="1">
    <w:name w:val="xl149"/>
    <w:basedOn w:val="Normal"/>
    <w:qFormat/>
    <w:rsid w:val="00ee501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50" w:customStyle="1">
    <w:name w:val="xl150"/>
    <w:basedOn w:val="Normal"/>
    <w:qFormat/>
    <w:rsid w:val="00ee5017"/>
    <w:pPr>
      <w:pBdr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51" w:customStyle="1">
    <w:name w:val="xl151"/>
    <w:basedOn w:val="Normal"/>
    <w:qFormat/>
    <w:rsid w:val="00ee501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52" w:customStyle="1">
    <w:name w:val="xl152"/>
    <w:basedOn w:val="Normal"/>
    <w:qFormat/>
    <w:rsid w:val="00ee501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53" w:customStyle="1">
    <w:name w:val="xl153"/>
    <w:basedOn w:val="Normal"/>
    <w:qFormat/>
    <w:rsid w:val="00ee5017"/>
    <w:pPr>
      <w:pBdr>
        <w:top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54" w:customStyle="1">
    <w:name w:val="xl154"/>
    <w:basedOn w:val="Normal"/>
    <w:qFormat/>
    <w:rsid w:val="00ee501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55" w:customStyle="1">
    <w:name w:val="xl155"/>
    <w:basedOn w:val="Normal"/>
    <w:qFormat/>
    <w:rsid w:val="00ee501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56" w:customStyle="1">
    <w:name w:val="xl156"/>
    <w:basedOn w:val="Normal"/>
    <w:qFormat/>
    <w:rsid w:val="00ee5017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57" w:customStyle="1">
    <w:name w:val="xl157"/>
    <w:basedOn w:val="Normal"/>
    <w:qFormat/>
    <w:rsid w:val="00ee501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58" w:customStyle="1">
    <w:name w:val="xl158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159" w:customStyle="1">
    <w:name w:val="xl159"/>
    <w:basedOn w:val="Normal"/>
    <w:qFormat/>
    <w:rsid w:val="00ee5017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160" w:customStyle="1">
    <w:name w:val="xl160"/>
    <w:basedOn w:val="Normal"/>
    <w:qFormat/>
    <w:rsid w:val="00ee5017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161" w:customStyle="1">
    <w:name w:val="xl161"/>
    <w:basedOn w:val="Normal"/>
    <w:qFormat/>
    <w:rsid w:val="00ee501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62" w:customStyle="1">
    <w:name w:val="xl162"/>
    <w:basedOn w:val="Normal"/>
    <w:qFormat/>
    <w:rsid w:val="00ee5017"/>
    <w:pPr>
      <w:pBdr>
        <w:top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63" w:customStyle="1">
    <w:name w:val="xl163"/>
    <w:basedOn w:val="Normal"/>
    <w:qFormat/>
    <w:rsid w:val="00ee501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64" w:customStyle="1">
    <w:name w:val="xl164"/>
    <w:basedOn w:val="Normal"/>
    <w:qFormat/>
    <w:rsid w:val="00ee501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65" w:customStyle="1">
    <w:name w:val="xl165"/>
    <w:basedOn w:val="Normal"/>
    <w:qFormat/>
    <w:rsid w:val="00ee5017"/>
    <w:pPr>
      <w:pBdr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66" w:customStyle="1">
    <w:name w:val="xl166"/>
    <w:basedOn w:val="Normal"/>
    <w:qFormat/>
    <w:rsid w:val="00ee501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67" w:customStyle="1">
    <w:name w:val="xl167"/>
    <w:basedOn w:val="Normal"/>
    <w:qFormat/>
    <w:rsid w:val="00ee501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68" w:customStyle="1">
    <w:name w:val="xl168"/>
    <w:basedOn w:val="Normal"/>
    <w:qFormat/>
    <w:rsid w:val="00ee5017"/>
    <w:pPr>
      <w:pBdr>
        <w:top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69" w:customStyle="1">
    <w:name w:val="xl169"/>
    <w:basedOn w:val="Normal"/>
    <w:qFormat/>
    <w:rsid w:val="00ee501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0" w:customStyle="1">
    <w:name w:val="xl170"/>
    <w:basedOn w:val="Normal"/>
    <w:qFormat/>
    <w:rsid w:val="00ee5017"/>
    <w:pPr>
      <w:pBdr>
        <w:lef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1" w:customStyle="1">
    <w:name w:val="xl171"/>
    <w:basedOn w:val="Normal"/>
    <w:qFormat/>
    <w:rsid w:val="00ee5017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2" w:customStyle="1">
    <w:name w:val="xl172"/>
    <w:basedOn w:val="Normal"/>
    <w:qFormat/>
    <w:rsid w:val="00ee5017"/>
    <w:pPr>
      <w:pBdr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3" w:customStyle="1">
    <w:name w:val="xl173"/>
    <w:basedOn w:val="Normal"/>
    <w:qFormat/>
    <w:rsid w:val="00ee501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4" w:customStyle="1">
    <w:name w:val="xl174"/>
    <w:basedOn w:val="Normal"/>
    <w:qFormat/>
    <w:rsid w:val="00ee5017"/>
    <w:pPr>
      <w:pBdr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5" w:customStyle="1">
    <w:name w:val="xl175"/>
    <w:basedOn w:val="Normal"/>
    <w:qFormat/>
    <w:rsid w:val="00ee501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6" w:customStyle="1">
    <w:name w:val="xl176"/>
    <w:basedOn w:val="Normal"/>
    <w:qFormat/>
    <w:rsid w:val="00ee501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" w:customStyle="1">
    <w:name w:val="xl177"/>
    <w:basedOn w:val="Normal"/>
    <w:qFormat/>
    <w:rsid w:val="00ee5017"/>
    <w:pPr>
      <w:pBdr>
        <w:top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" w:customStyle="1">
    <w:name w:val="xl178"/>
    <w:basedOn w:val="Normal"/>
    <w:qFormat/>
    <w:rsid w:val="00ee501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" w:customStyle="1">
    <w:name w:val="xl179"/>
    <w:basedOn w:val="Normal"/>
    <w:qFormat/>
    <w:rsid w:val="00ee5017"/>
    <w:pPr>
      <w:pBdr>
        <w:lef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" w:customStyle="1">
    <w:name w:val="xl180"/>
    <w:basedOn w:val="Normal"/>
    <w:qFormat/>
    <w:rsid w:val="00ee5017"/>
    <w:pPr>
      <w:pBdr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1" w:customStyle="1">
    <w:name w:val="xl181"/>
    <w:basedOn w:val="Normal"/>
    <w:qFormat/>
    <w:rsid w:val="00ee501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" w:customStyle="1">
    <w:name w:val="xl182"/>
    <w:basedOn w:val="Normal"/>
    <w:qFormat/>
    <w:rsid w:val="00ee5017"/>
    <w:pPr>
      <w:pBdr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" w:customStyle="1">
    <w:name w:val="xl183"/>
    <w:basedOn w:val="Normal"/>
    <w:qFormat/>
    <w:rsid w:val="00ee501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4" w:customStyle="1">
    <w:name w:val="xl184"/>
    <w:basedOn w:val="Normal"/>
    <w:qFormat/>
    <w:rsid w:val="00ee501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5" w:customStyle="1">
    <w:name w:val="xl185"/>
    <w:basedOn w:val="Normal"/>
    <w:qFormat/>
    <w:rsid w:val="00ee501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6" w:customStyle="1">
    <w:name w:val="xl186"/>
    <w:basedOn w:val="Normal"/>
    <w:qFormat/>
    <w:rsid w:val="00ee501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7" w:customStyle="1">
    <w:name w:val="xl187"/>
    <w:basedOn w:val="Normal"/>
    <w:qFormat/>
    <w:rsid w:val="00ee501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8" w:customStyle="1">
    <w:name w:val="xl188"/>
    <w:basedOn w:val="Normal"/>
    <w:qFormat/>
    <w:rsid w:val="00ee5017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9" w:customStyle="1">
    <w:name w:val="xl189"/>
    <w:basedOn w:val="Normal"/>
    <w:qFormat/>
    <w:rsid w:val="00ee5017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90" w:customStyle="1">
    <w:name w:val="xl190"/>
    <w:basedOn w:val="Normal"/>
    <w:qFormat/>
    <w:rsid w:val="00ee5017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91" w:customStyle="1">
    <w:name w:val="xl191"/>
    <w:basedOn w:val="Normal"/>
    <w:qFormat/>
    <w:rsid w:val="00ee5017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92" w:customStyle="1">
    <w:name w:val="xl192"/>
    <w:basedOn w:val="Normal"/>
    <w:qFormat/>
    <w:rsid w:val="00ee5017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ee193b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b3d8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6b3d8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 w:customStyle="1">
    <w:name w:val="ConsPlusCell"/>
    <w:qFormat/>
    <w:rsid w:val="00825a4e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5929CC2-712D-4F30-A444-09D77C1DF3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  <Pages>17</Pages>
  <Words>4467</Words>
  <Characters>25463</Characters>
  <CharactersWithSpaces>29871</CharactersWithSpaces>
  <Paragraphs>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37:00Z</dcterms:created>
  <dc:creator>mbondar</dc:creator>
  <dc:description/>
  <dc:language>en-US</dc:language>
  <cp:lastModifiedBy>mkorovina</cp:lastModifiedBy>
  <cp:lastPrinted>2013-11-15T06:03:00Z</cp:lastPrinted>
  <dcterms:modified xsi:type="dcterms:W3CDTF">2013-12-17T15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