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 xml:space="preserve">от 12.11.2013 № 406-п </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Об утверждении государственной программы Ненецкого автономного округа «</w:t>
      </w:r>
      <w:r>
        <w:rPr>
          <w:rFonts w:cs="Times New Roman" w:ascii="Times New Roman" w:hAnsi="Times New Roman"/>
          <w:bCs/>
          <w:sz w:val="26"/>
          <w:szCs w:val="26"/>
        </w:rPr>
        <w:t>Развитие сельского хозяйства и регулирование рынка сельскохозяйственной продукции, сырья и продовольствия в Ненецком автономном округе</w:t>
      </w:r>
      <w:r>
        <w:rPr>
          <w:rFonts w:cs="Times New Roman" w:ascii="Times New Roman" w:hAnsi="Times New Roman"/>
          <w:sz w:val="26"/>
          <w:szCs w:val="26"/>
        </w:rPr>
        <w:t>» (с изменениями, внесенными постановлением Администрации НАО от 19.12.2014 № 467-п)</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b/>
          <w:b/>
          <w:bCs/>
          <w:sz w:val="26"/>
          <w:szCs w:val="26"/>
        </w:rPr>
      </w:pPr>
      <w:bookmarkStart w:id="0" w:name="Par33"/>
      <w:bookmarkEnd w:id="0"/>
      <w:r>
        <w:rPr>
          <w:rFonts w:cs="Times New Roman" w:ascii="Times New Roman" w:hAnsi="Times New Roman"/>
          <w:b/>
          <w:bCs/>
          <w:sz w:val="26"/>
          <w:szCs w:val="26"/>
        </w:rPr>
        <w:t>Государственная программа Ненецкого автономного округа</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витие сельского хозяйства и регулирование рынка </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сельскохозяйственной продукции, сырья и продовольствия </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 Ненецком автономном округе»</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center"/>
        <w:outlineLvl w:val="1"/>
        <w:rPr>
          <w:rFonts w:ascii="Times New Roman" w:hAnsi="Times New Roman" w:cs="Times New Roman"/>
          <w:b/>
          <w:b/>
          <w:sz w:val="26"/>
          <w:szCs w:val="26"/>
        </w:rPr>
      </w:pPr>
      <w:bookmarkStart w:id="1" w:name="Par41"/>
      <w:bookmarkEnd w:id="1"/>
      <w:r>
        <w:rPr>
          <w:rFonts w:cs="Times New Roman" w:ascii="Times New Roman" w:hAnsi="Times New Roman"/>
          <w:b/>
          <w:sz w:val="26"/>
          <w:szCs w:val="26"/>
        </w:rPr>
        <w:t>Паспорт</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й программы Ненецкого автономного округа «</w:t>
      </w:r>
      <w:r>
        <w:rPr>
          <w:rFonts w:cs="Times New Roman" w:ascii="Times New Roman" w:hAnsi="Times New Roman"/>
          <w:b/>
          <w:bCs/>
          <w:sz w:val="26"/>
          <w:szCs w:val="26"/>
        </w:rPr>
        <w:t>Развитие сельского хозяйства и регулирование рынка сельскохозяйственной продукции, сырья и продовольствия в Ненецком автономном округе</w:t>
      </w:r>
      <w:r>
        <w:rPr>
          <w:rFonts w:cs="Times New Roman" w:ascii="Times New Roman" w:hAnsi="Times New Roman"/>
          <w:b/>
          <w:sz w:val="26"/>
          <w:szCs w:val="26"/>
        </w:rPr>
        <w:t>»</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0" w:type="dxa"/>
        <w:tblLayout w:type="fixed"/>
        <w:tblCellMar>
          <w:top w:w="0" w:type="dxa"/>
          <w:left w:w="108" w:type="dxa"/>
          <w:bottom w:w="0" w:type="dxa"/>
          <w:right w:w="108" w:type="dxa"/>
        </w:tblCellMar>
        <w:tblLook w:val="0000"/>
      </w:tblPr>
      <w:tblGrid>
        <w:gridCol w:w="2943"/>
        <w:gridCol w:w="65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государственной </w:t>
            </w:r>
          </w:p>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сударственная программа Ненецкого автономного округа «</w:t>
            </w:r>
            <w:r>
              <w:rPr>
                <w:rFonts w:cs="Times New Roman" w:ascii="Times New Roman" w:hAnsi="Times New Roman"/>
                <w:bCs/>
                <w:sz w:val="26"/>
                <w:szCs w:val="26"/>
              </w:rPr>
              <w:t>Развитие сельского хозяйства и регулирование рынка сельскохозяйственной продукции, сырья и продовольствия в Ненецком автономном округе</w:t>
            </w:r>
            <w:r>
              <w:rPr>
                <w:rFonts w:cs="Times New Roman" w:ascii="Times New Roman" w:hAnsi="Times New Roman"/>
                <w:sz w:val="26"/>
                <w:szCs w:val="26"/>
              </w:rPr>
              <w:t>» (далее – государственная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правление агропромышленного комплекса и торговли Ненецкого автономного округа </w:t>
            </w:r>
          </w:p>
        </w:tc>
      </w:tr>
      <w:tr>
        <w:trPr>
          <w:trHeight w:val="9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е строительства и жилищно-коммунального хозяйства Ненецкого автономного округа, Управление государственного имущества Ненецкого автономного округа.</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ник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зенное учреждение Ненецкого автономного округа «Дирекция строящегося рыбоперерабатывающего завода в г. Нарьян-Маре», казенное учреждение Ненецкого автономного округа «Централизованный стройзаказчик», муниципальное образование «Муниципальный район «Заполярный район», муниципальное образование «Городской округ «Город Нарьян-Мар».</w:t>
            </w:r>
          </w:p>
        </w:tc>
      </w:tr>
      <w:tr>
        <w:trPr>
          <w:trHeight w:val="11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а 1 «Формирование и регулирование рынка сельскохозяйственной продукции, сырья и продовольствия»;</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дпрограмма 2 «Развитие северного оленеводств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дпрограмма 3 «Развитие торговли»;</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дпрограмма 4 «Развитие потребительского рынк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дпрограмма 5 «Устойчивое развитие сельских территорий».</w:t>
            </w:r>
          </w:p>
        </w:tc>
      </w:tr>
      <w:tr>
        <w:trPr>
          <w:trHeight w:val="11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Создание условий для устойчивого развития сельского хозяйства Ненецкого автономного округа,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ормирование и регулирование рынка сельскохозяйственной продукции, сырья и продовольствия; </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звитие отраслей сельского хозяйств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оздание условий для устойчивого развития торговой деятельности на территории Ненецкого автономного округа, включая поддержку и развитие потребительского рынк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Создание условий для устойчивого развития сельских территорий.</w:t>
            </w:r>
          </w:p>
        </w:tc>
      </w:tr>
      <w:tr>
        <w:trPr>
          <w:trHeight w:val="11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 Финансовая поддержка муниципальных образований для реализации мероприятий, направленных на стабилизацию и сохранение сельскохозяйственной и торговой отраслей.</w:t>
            </w:r>
          </w:p>
          <w:p>
            <w:pPr>
              <w:pStyle w:val="Normal"/>
              <w:widowControl w:val="false"/>
              <w:tabs>
                <w:tab w:val="clear" w:pos="708"/>
                <w:tab w:val="left" w:pos="0" w:leader="none"/>
                <w:tab w:val="left" w:pos="402" w:leader="none"/>
                <w:tab w:val="left" w:pos="642"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Финансовая поддержка муниципального образования на модернизацию сельскохозяйственной отрасли.</w:t>
            </w:r>
          </w:p>
          <w:p>
            <w:pPr>
              <w:pStyle w:val="ListParagraph"/>
              <w:widowControl w:val="false"/>
              <w:tabs>
                <w:tab w:val="clear" w:pos="708"/>
                <w:tab w:val="left" w:pos="402" w:leader="none"/>
                <w:tab w:val="left" w:pos="642" w:leader="none"/>
                <w:tab w:val="left" w:pos="108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Финансовая поддержка муниципального образования для реализации мероприятий, направленных на обеспечение жителей Ненецкого автономного округа высококачественной и в широком ассортименте мясной, молочной, рыбной продукцией и овощами закрытого грунта.</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4. Стабилизация численности поголовья северных оленей с учетом установленной оленеёмкости пастбищ, эффективное использование кормовых ресурсов оленьих пастбищ.</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5. Улучшение финансово-экономического состояния хозяйств.</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6. Стимулирование развития торговли.</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7. Обеспечение роста оборота розничной торговли.</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 xml:space="preserve">8. Обеспечение населения Ненецкого автономного округа: </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 xml:space="preserve">- продовольственными товарами по доступным ценам; </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 сельскохозяйственной продукцией, произведенной на территории Ненецкого автономного округа;</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 хлебобулочными изделиями по доступным ценам.</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9. Повышение качества жизни сельского населения.</w:t>
            </w:r>
          </w:p>
          <w:p>
            <w:pPr>
              <w:pStyle w:val="ConsPlusCell"/>
              <w:widowControl w:val="false"/>
              <w:jc w:val="both"/>
              <w:rPr>
                <w:rFonts w:ascii="Courier New" w:hAnsi="Courier New" w:cs="Courier New"/>
                <w:sz w:val="20"/>
                <w:szCs w:val="20"/>
              </w:rPr>
            </w:pPr>
            <w:r>
              <w:rPr>
                <w:rFonts w:cs="Times New Roman" w:ascii="Times New Roman" w:hAnsi="Times New Roman"/>
                <w:sz w:val="26"/>
                <w:szCs w:val="26"/>
              </w:rPr>
              <w:t>10. </w:t>
            </w:r>
            <w:r>
              <w:rPr>
                <w:rFonts w:eastAsia="Calibri" w:cs="Times New Roman" w:ascii="Times New Roman" w:hAnsi="Times New Roman" w:eastAsiaTheme="minorHAnsi"/>
                <w:sz w:val="26"/>
                <w:szCs w:val="26"/>
                <w:lang w:eastAsia="en-US"/>
              </w:rPr>
              <w:t xml:space="preserve">Повышение уровня комплексного обустройства </w:t>
            </w:r>
            <w:r>
              <w:rPr>
                <w:rFonts w:cs="Times New Roman" w:ascii="Times New Roman" w:hAnsi="Times New Roman"/>
                <w:sz w:val="26"/>
                <w:szCs w:val="26"/>
              </w:rPr>
              <w:t>населенных пунктов, расположенных в сельской местности, объектами социальной и инженерной инфраструктуры.</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показател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 Производство молок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Производство овощей закрытого грунт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Промышленный лов рыбы (без судового промысл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4. Увеличение поголовья северных оленей.</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5. Увеличение валового производства мяса северного оленя.</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6. Выполнение плана профилактических мероприятий по вакцинации северных оленей против сибирской язвы.</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7. Увеличение сохранности взрослого поголовья.</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8. Увеличение делового выхода телят.</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9. Увеличение доли оленьих пастбищ, на которых проведены землеустроительные работы.</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0. Увеличение поставленных и введенных в эксплуатацию технологических комплексов по убою оленей и первичной переработке продукции.</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1. Обустройство мест для проведения просчета оленей (коралей).</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2. Повышение квалификации работников оленеводческих хозяйств.</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3. Увеличение роста оборота розничной  торговли.</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4. Обеспечение населения площадью торговых объектов.</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5. Утверждение схем размещения нестационарных торговых объектов муниципальными образованиями.</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6. Проведение ярмарок, выставок, конкурсов.</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7. Рост оборота розничной торговли на 1 сельского жителя за исключением пива, алкогольной и табачной продукции.</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8. Рост производства хлеба и хлебобулочных изделий на 1 сельского жителя.</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9. Рост цены на 1 килограмм хлеба основных сортов не выше уровня инфляции.</w:t>
            </w:r>
          </w:p>
          <w:p>
            <w:pPr>
              <w:pStyle w:val="ListParagraph"/>
              <w:widowControl w:val="false"/>
              <w:spacing w:lineRule="auto" w:line="240" w:before="0" w:after="0"/>
              <w:ind w:left="0" w:hanging="0"/>
              <w:contextualSpacing/>
              <w:jc w:val="both"/>
              <w:rPr>
                <w:rStyle w:val="FontStyle72"/>
              </w:rPr>
            </w:pPr>
            <w:r>
              <w:rPr>
                <w:rFonts w:cs="Times New Roman" w:ascii="Times New Roman" w:hAnsi="Times New Roman"/>
                <w:sz w:val="26"/>
                <w:szCs w:val="26"/>
              </w:rPr>
              <w:t>20. </w:t>
            </w:r>
            <w:r>
              <w:rPr>
                <w:rStyle w:val="FontStyle72"/>
              </w:rPr>
              <w:t>Обновление инфраструктуры объектов образования, в том числе:</w:t>
            </w:r>
          </w:p>
          <w:p>
            <w:pPr>
              <w:pStyle w:val="ConsPlusCell"/>
              <w:widowControl w:val="false"/>
              <w:jc w:val="both"/>
              <w:rPr>
                <w:rFonts w:ascii="Times New Roman" w:hAnsi="Times New Roman" w:cs="Times New Roman"/>
                <w:sz w:val="26"/>
                <w:szCs w:val="26"/>
              </w:rPr>
            </w:pPr>
            <w:r>
              <w:rPr>
                <w:rStyle w:val="FontStyle72"/>
              </w:rPr>
              <w:t>- </w:t>
            </w:r>
            <w:r>
              <w:rPr>
                <w:rFonts w:eastAsia="Calibri" w:cs="Times New Roman" w:ascii="Times New Roman" w:hAnsi="Times New Roman" w:eastAsiaTheme="minorHAnsi"/>
                <w:sz w:val="26"/>
                <w:szCs w:val="26"/>
                <w:lang w:eastAsia="en-US"/>
              </w:rPr>
              <w:t xml:space="preserve">ввод в действие общеобразовательных </w:t>
            </w:r>
            <w:r>
              <w:rPr>
                <w:rFonts w:cs="Times New Roman" w:ascii="Times New Roman" w:hAnsi="Times New Roman"/>
                <w:sz w:val="26"/>
                <w:szCs w:val="26"/>
              </w:rPr>
              <w:t>учреждени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величение количества мест в общеобразовательных учреждениях.</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 реализаци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а рассчитана на 2014-2017 годы. Этапы государственной программы не выделяются.</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бюджетных ассигнований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государственной программы за счет средств окружного бюджета составляет 6 392 587,3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740 989,9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1 324 266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 572 004,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2 755 326,9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государственной программы за счет средств бюджета муниципального образования «Муниципальный район «Заполярный район» составляет 46 500,6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7 943,4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13 943,2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5 550,3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9 063,7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государственной программы за счет средств бюджета муниципального образования «Городской округ «Город Нарьян-Мар» составляет 7,2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3,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7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средств внебюджетных источников, направленных на реализацию государственной программы составляет 99 942,3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603,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779,7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821,1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97 738,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дополнительных бюджетных ассигнований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государствен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Рост объема производства молок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Рост объема производства овощей закрытого грунт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Рост объема промышленного лова рыбы (без судового промысл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Увеличение поголовья северных олен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Увеличение валового производства мяса северного олен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Выполнение плана профилактических мероприятий по вакцинации северных оленей против сибирской язв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Увеличение сохранности взрослого поголовь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Увеличение делового выхода телят.</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Увеличение доли оленьих пастбищ, на которых проведены землеустроительные работ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Увеличение поставленных и введенных в эксплуатацию технологических комплексов по убою оленей и первичной переработке продукци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Обустройство мест для проведения просчета оленей (кора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 Повышение квалификации работников оленеводческих хозяйств.</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 Рост оборота розничной торговл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 Обеспечение населения площадью торговых объектов.</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 Утверждение схем размещения нестационарных торговых объектов муниципальными образованиям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 Проведение ярмарок, выставок, конкурсов.</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 Рост оборота розничной торговли на 1 сельского жителя за исключением пива, алкогольной и табачной продукци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 Рост производства хлеба и хлебобулочных изделий на 1 сельского жителя.</w:t>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19. Рост цены на 1 килограмм хлеба основных сортов не выше уровня инфляции.</w:t>
            </w:r>
          </w:p>
          <w:p>
            <w:pPr>
              <w:pStyle w:val="ListParagraph"/>
              <w:widowControl w:val="false"/>
              <w:spacing w:lineRule="auto" w:line="240" w:before="0" w:after="0"/>
              <w:ind w:left="0" w:hanging="0"/>
              <w:contextualSpacing/>
              <w:jc w:val="both"/>
              <w:rPr>
                <w:rStyle w:val="FontStyle72"/>
              </w:rPr>
            </w:pPr>
            <w:r>
              <w:rPr>
                <w:rFonts w:cs="Times New Roman" w:ascii="Times New Roman" w:hAnsi="Times New Roman"/>
                <w:sz w:val="26"/>
                <w:szCs w:val="26"/>
              </w:rPr>
              <w:t>20. </w:t>
            </w:r>
            <w:r>
              <w:rPr>
                <w:rStyle w:val="FontStyle72"/>
              </w:rPr>
              <w:t>Обновление инфраструктуры объектов образования, в том числе:</w:t>
            </w:r>
          </w:p>
          <w:p>
            <w:pPr>
              <w:pStyle w:val="ConsPlusCell"/>
              <w:widowControl w:val="false"/>
              <w:jc w:val="both"/>
              <w:rPr>
                <w:rFonts w:ascii="Times New Roman" w:hAnsi="Times New Roman" w:cs="Times New Roman"/>
                <w:sz w:val="26"/>
                <w:szCs w:val="26"/>
              </w:rPr>
            </w:pPr>
            <w:r>
              <w:rPr>
                <w:rStyle w:val="FontStyle72"/>
              </w:rPr>
              <w:t>- </w:t>
            </w:r>
            <w:r>
              <w:rPr>
                <w:rFonts w:eastAsia="Calibri" w:cs="Times New Roman" w:ascii="Times New Roman" w:hAnsi="Times New Roman" w:eastAsiaTheme="minorHAnsi"/>
                <w:sz w:val="26"/>
                <w:szCs w:val="26"/>
                <w:lang w:eastAsia="en-US"/>
              </w:rPr>
              <w:t xml:space="preserve">ввод в действие общеобразовательных </w:t>
            </w:r>
            <w:r>
              <w:rPr>
                <w:rFonts w:cs="Times New Roman" w:ascii="Times New Roman" w:hAnsi="Times New Roman"/>
                <w:sz w:val="26"/>
                <w:szCs w:val="26"/>
              </w:rPr>
              <w:t>учреждени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величение количества мест в общеобразовательных учреждениях.</w:t>
            </w:r>
          </w:p>
        </w:tc>
      </w:tr>
    </w:tbl>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2" w:name="Par130"/>
      <w:bookmarkEnd w:id="2"/>
      <w:r>
        <w:rPr>
          <w:rFonts w:cs="Times New Roman" w:ascii="Times New Roman" w:hAnsi="Times New Roman"/>
          <w:sz w:val="26"/>
          <w:szCs w:val="26"/>
        </w:rPr>
        <w:t>Раздел I</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бщая характеристика сферы реализ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осударственной программы и прогноз развития сферы в результат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реализации государственной программ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период реализации приоритетного национального проекта «Развитие агропромышленного комплекса», Государственной </w:t>
      </w:r>
      <w:hyperlink r:id="rId2">
        <w:r>
          <w:rPr>
            <w:rFonts w:cs="Times New Roman" w:ascii="Times New Roman" w:hAnsi="Times New Roman"/>
            <w:sz w:val="26"/>
            <w:szCs w:val="26"/>
          </w:rPr>
          <w:t>программы</w:t>
        </w:r>
      </w:hyperlink>
      <w:r>
        <w:rPr>
          <w:rFonts w:cs="Times New Roman" w:ascii="Times New Roman" w:hAnsi="Times New Roman"/>
          <w:sz w:val="26"/>
          <w:szCs w:val="26"/>
        </w:rPr>
        <w:t xml:space="preserve">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 июля 2007 года № 446, долгосрочной целевой </w:t>
      </w:r>
      <w:hyperlink r:id="rId3">
        <w:r>
          <w:rPr>
            <w:rFonts w:cs="Times New Roman" w:ascii="Times New Roman" w:hAnsi="Times New Roman"/>
            <w:sz w:val="26"/>
            <w:szCs w:val="26"/>
          </w:rPr>
          <w:t>программы</w:t>
        </w:r>
      </w:hyperlink>
      <w:r>
        <w:rPr>
          <w:rFonts w:cs="Times New Roman" w:ascii="Times New Roman" w:hAnsi="Times New Roman"/>
          <w:sz w:val="26"/>
          <w:szCs w:val="26"/>
        </w:rPr>
        <w:t xml:space="preserve"> «Формирование и регулирования рынка сельскохозяйственной продукции, сырья и продовольствия в Ненецком автономном округе на 2011-2017 годы», утвержденной постановлением Администрации Ненецкого автономного округа от 02 сентября 2010 года № 162-п, экономически значимой региональной программы развития традиционной для Ненецкого автономного округа подотрасли сельского хозяйства «Развитие северного оленеводства в Ненецком автономном округе на 2013-2017 годы», утвержденной постановлением Администрации Ненецкого автономного округа от 22 ноября 2012 года № 351-п, обеспечен рост продукции сельского хозяйства, поголовья оленей и крупного рогатого скота, начат процесс модернизации сельскохозяйственного производства.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ериод реализации окружной программы «Развитие торговли на территории Ненецкого автономного округа на 2013-2015 годы», утвержденной постановлением Администрации Ненецкого автономного округа от 14 марта 2013 года № 87-п, и долгосрочной целевой программы «Поддержка сельского потребительского рынка на территории Ненецкого автономного округа на 2011-2015 годы», утвержденной постановлением Администрации Ненецкого автономного округа от 27 августа 2010 года № 159-п, намечено повышение качества жизни населения, проживающего в городской и сельской местности, расширение перечня оказываемых услуг, начат процесс обеспечения предприятий торговли сельской местности торговыми площадями и техническими средствами.</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стижение цели по созданию условий по устойчивому развитию сельских территорий и решение задачи по повышению качества жизни сельского населения соответствует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 1662-р. Решение данных задач требует пересмотра места и роли сельских территорий</w:t>
        <w:br/>
        <w:t>в осуществлении стратегических социально-экономических преобразований</w:t>
        <w:br/>
        <w:t>в Ненецком автономном округе, в том числе принятия мер по созданию предпосылок для устойчивого развития сельских территорий путем:</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повышения уровня комфортности условий жизнедеятельности;</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повышения престижности труда в сельской местности и формирования</w:t>
        <w:br/>
        <w:t>в обществе позитивного отношения к сельскому образу жизни;</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улучшения демографической ситуации;</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развития в сельской местности местного самоуправления и институтов гражданского общества и прочего.</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ращивание социально-экономического потенциала сельских территорий, является стратегической задачей государственной аграрной политики,</w:t>
        <w:br/>
        <w:t>что закреплено в Федеральном законе от 29.12.2006 № 264-ФЗ «О развитии сельского хозяйств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ериод реализации долгосрочной целевой программы «Социальное развитие села на территории Ненецкого автономного округа на 2009-2015 годы», утвержденной постановлением Администрации Ненецкого автономного округа</w:t>
        <w:br/>
        <w:t xml:space="preserve">от 01.10.2008 № 166-п, намечено повышение качества жизни населения, проживающего в сельской местности, начат процесс модернизации объектов инфраструктуры.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программа призвана объединить в единую концепцию развитие всех указанных направлений, определить цели, задачи и направления развития сельского хозяйства, пищевой и перерабатывающей промышленности, торговли и потребительского рынка, развитие сельских территорий, предусмотреть финансовое обеспечение и механизмы реализации мероприятий подпрограмм и контроль исполнения программных показателей, и их результативност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ритетами государственной программы являются повышение благосостояния, уровня жизни и занятости граждан, в частности устойчивое развитие сельского хозяйства, сельских территорий и торговли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раскрытия общей характеристики сферы реализации государственной программы и прогноза развития сферы в результате реализации государственной программы, предлагается рассмотреть основные показатели по трем направлениям:</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сельское хозяйство;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торговля и потребительский рынок;</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развитие сельских территорий.</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ельскохозяйственная отрасль Ненецкого автономного округа имеет ярко выраженную социальную направленность. Сельскохозяйственные предприятия Ненецкого автономного округа являются основными работодателями, обеспечивающими занятость более двух тысяч сельских жителей. В связи с территориально-географической удалённостью, слаборазвитой транспортной сетью необходимо повысить роль местных сельхозтоваропроизводителей в поставках животноводческой продукции на продовольственные рынки Ненецкого автономного округа.</w:t>
      </w:r>
      <w:r>
        <w:rPr>
          <w:rFonts w:cs="Times New Roman" w:ascii="Times New Roman" w:hAnsi="Times New Roman"/>
          <w:i/>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ервое десятилетие двухтысячных годов наблюдался спад сельскохозяйственного производства и ухудшение финансового состояния отрасли в Ненецком автономном округе. Основными причинами этого являлись низкие темпы структурно-технологической модернизации отрасли, обновления основных производственных фондов, высокая энергоёмкость выпускаемой продукции, неблагоприятные общие условия функционирования сельского хозяйства, прежде всего неудовлетворительный уровень развития рыночной инфраструктуры, дефицит квалифицированных кадров, вызванный низким уровнем и качеством  жизни в сельской мест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лагодаря реализации приоритетного национального проекта «Развитие агропромышленного комплекса» и долгосрочной целевой </w:t>
      </w:r>
      <w:hyperlink r:id="rId4">
        <w:r>
          <w:rPr>
            <w:rFonts w:cs="Times New Roman" w:ascii="Times New Roman" w:hAnsi="Times New Roman"/>
            <w:sz w:val="26"/>
            <w:szCs w:val="26"/>
          </w:rPr>
          <w:t>программы</w:t>
        </w:r>
      </w:hyperlink>
      <w:r>
        <w:rPr>
          <w:rFonts w:cs="Times New Roman" w:ascii="Times New Roman" w:hAnsi="Times New Roman"/>
          <w:sz w:val="26"/>
          <w:szCs w:val="26"/>
        </w:rPr>
        <w:t xml:space="preserve"> «Формирование и регулирования рынка сельскохозяйственной продукции, сырья и продовольствия в Ненецком автономном округе на 2011-2017 годы», утвержденной постановлением Администрации Ненецкого автономного округа от 02.09.2010      № 162-п, с 2011 года Ненецким автономным округом и МО «МР «Заполярный район» начат процесс поддержки отрасли, модернизации средств производства, обновления технологического и транспортного оборудования, строительство важных сельскохозяйственных комплексов. Благодаря данной поддержке сельскохозяйственная отрасль может иметь уверенность в завтрашнем дне, в связи с чем данный вид поддержки не только необходим предприятиям и населению, но и отстаивает позицию Ненецкого автономного округа как субъекта Российской Федерации с социально-экономическими приоритетами.</w:t>
      </w:r>
    </w:p>
    <w:p>
      <w:pPr>
        <w:pStyle w:val="21"/>
        <w:ind w:firstLine="709"/>
        <w:rPr>
          <w:sz w:val="26"/>
          <w:szCs w:val="26"/>
        </w:rPr>
      </w:pPr>
      <w:r>
        <w:rPr>
          <w:sz w:val="26"/>
          <w:szCs w:val="26"/>
        </w:rPr>
        <w:t xml:space="preserve">В период реализации государственной программы ставится задача оказания финансовой поддержки муниципальному образованию «Муниципальный район «Заполярный район» для выполнения им полномочий по созданию условий для развития сельскохозяйственного производства и расширения рынка сельскохозяйственной продукции, сырья и продовольствия, модернизировать   ОАО «Мясопродукты», построить современное рыбоперерабатывающее предприятие и создать условия для сельхозтоваропроизводителей Ненецкого автономного округа для реализации сельскохозяйственной продукции. </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Ненецкий автономный округ не относится к регионам, где доминирует сельское хозяйство в силу природно-климатических условий, плохо развитой инфраструктуры, недостатка земель сельскохозяйственного назначения и низкого уровня их плодородия. Вместе с тем доказано, что на Крайнем Севере сельскохозяйственное производство в виде ведения и развития традиционных отраслей хозяйствования (оленеводство, рыболовство, пушной промысел и т.д.) не только возможно, но может быть и эффективным.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орговля является одной из важнейших составляющих экономики, оказывающих значительное влияние на качество жизни насел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оследние годы в сфере торговли на территории Ненецкого автономного округа происходят позитивные количественные и качественные измен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зничная торговая сеть на территории Ненецкого автономного округа на 1 января 2013 года насчитывает 238 предприятий торговли, состоящих из 402 торговых объектов, в том числе 102 торговых объекта расположены в сельских поселениях. Средняя численность работников организаций торговли составляет 972 человек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требительская кооперация представлена одним городским и десятью сельскими потребительскими обществами, объединенными в Ненецкий окружной союз потребительских общест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храняется проблема обеспечения товарами и услугами повседневного спроса населения в труднодоступных и малонаселенных пунктах Ненецкого автономного округа. Состояние и тенденции развития потребительского рынка Ненецкого автономного округа свидетельствуют о наличии в торговой отрасли ряда проблем. Одной из основных проблем является отсутствие автомобильных дорог и железнодорожного транспорта. Ограниченные сроки морской и речной навигации значительно повышают стоимость доставки продовольственных и иных товаров в населенные пункты Ненецкого автономного округа. Формирование цены на товары напрямую зависит от транспортных тариф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меет место дифференциация цен на одноименные товары, в том числе на товары первой необходимости, как в разрезе населенных пунктов, так и в разрезе торговых точек одного посел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увеличения показателя оборота розничной торговли на душу населения необходимо способствовать развитию конкуренции на потребительском рынке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о развитие такого направления как ярмарочная торговля, которое может быть приурочено к отраслевым праздникам или иным другим событиям и мероприятиям с участием местных товаропроизводителей,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 минуя посредник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потребительского рынка Ненецкого автономного округа свидетельствует о наличии возможности для его дальнейшего роста на среднесрочную перспективу.</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государственной программы будет направлена на преодоление слабых сторон в вопросе обеспечения услугами торговл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ществующие проблемы в торговле носят комплексный, долгосрочный характер и требуют согласованных действий органов исполнительной власти Ненецкого автономного округа, органов местного самоуправления, хозяйствующих субъектов, осуществляющих торговую деятельность, и хозяйствующих субъектов Ненецкого автономного округа, осуществляющих производство и поставку товаров.</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д сельскими территориями (сельской местностью) в государственной программе понимаются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w:t>
        <w:br/>
        <w:t xml:space="preserve">на территории которых находятся административные центры субъектов Российской Федерации) и городских поселений, на территории которых преобладает деятельность, связанная с производством и переработкой сельскохозяйственной продукции. </w:t>
      </w:r>
    </w:p>
    <w:p>
      <w:pPr>
        <w:pStyle w:val="BodyTextIndent2"/>
        <w:tabs>
          <w:tab w:val="clear" w:pos="708"/>
          <w:tab w:val="left" w:pos="907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 учетом объективных особенностей развития сельских территорий и имеющегося значительного разрыва в уровне и качестве жизни на селе</w:t>
        <w:br/>
        <w:t>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w:t>
        <w:br/>
        <w:t>с привлечением средств государственной поддержк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программа является инструментом реализации государственной политики в области устойчивого развития сельских территорий, направления которой определены Концепцией устойчивого развития сельских территорий Российской Федерации на период до 2020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bookmarkStart w:id="3" w:name="Par168"/>
      <w:bookmarkStart w:id="4" w:name="Par168"/>
      <w:bookmarkEnd w:id="4"/>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аздел II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целей и задач государственной программы</w:t>
      </w:r>
    </w:p>
    <w:p>
      <w:pPr>
        <w:pStyle w:val="Normal"/>
        <w:widowControl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программа направлена на создание условий для устойчивого развития сельского хозяйства Ненецкого автономного округа, устойчивого развития торговли на территории Ненецкого автономного округа, включая поддержку и развитие потребительского рынка, а так же устойчивого развития сельских территорий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ные мероприятия направлены на решение следующих задач:</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финансовая поддержка муниципальных образований для реализации мероприятий, направленных на стабилизацию и сохранение сельскохозяйственной и торговой отраслей;</w:t>
      </w:r>
    </w:p>
    <w:p>
      <w:pPr>
        <w:pStyle w:val="ListParagraph"/>
        <w:tabs>
          <w:tab w:val="clear" w:pos="708"/>
          <w:tab w:val="left" w:pos="402" w:leader="none"/>
          <w:tab w:val="left" w:pos="642" w:leader="none"/>
          <w:tab w:val="left" w:pos="10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 финансовая поддержка муниципального образования на модернизацию сельскохозяйственной отрасли;</w:t>
      </w:r>
    </w:p>
    <w:p>
      <w:pPr>
        <w:pStyle w:val="ListParagraph"/>
        <w:tabs>
          <w:tab w:val="clear" w:pos="708"/>
          <w:tab w:val="left" w:pos="402" w:leader="none"/>
          <w:tab w:val="left" w:pos="642" w:leader="none"/>
          <w:tab w:val="left" w:pos="10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 финансовая поддержка муниципального образования для реализации мероприятий, направленных на обеспечение жителей Ненецкого автономного округа высококачественной и в широком ассортименте мясной, молочной, рыбной продукцией и овощами закрытого грунт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4) стабилизация численности поголовья северных оленей с учетом установленной оленеёмкости пастбищ, эффективное использование кормовых ресурсов оленьих пастбищ;</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5) улучшение финансово-экономического состояния хозяйств;</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6) стимулирование развития торговл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7) увеличение объема розничной торговл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обеспечение населения Ненецкого автономного округа: </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xml:space="preserve">- продовольственными товарами по доступным ценам; </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сельскохозяйственной продукцией, произведенной на территории Ненецкого автономного округа;</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хлебобулочными изделиями по доступным ценам. </w:t>
      </w:r>
    </w:p>
    <w:p>
      <w:pPr>
        <w:pStyle w:val="ConsPlusCell"/>
        <w:ind w:firstLine="708"/>
        <w:jc w:val="both"/>
        <w:rPr>
          <w:rFonts w:ascii="Times New Roman" w:hAnsi="Times New Roman" w:cs="Times New Roman"/>
          <w:sz w:val="26"/>
          <w:szCs w:val="26"/>
        </w:rPr>
      </w:pPr>
      <w:r>
        <w:rPr>
          <w:rFonts w:cs="Times New Roman" w:ascii="Times New Roman" w:hAnsi="Times New Roman"/>
          <w:sz w:val="26"/>
          <w:szCs w:val="26"/>
        </w:rPr>
        <w:t>9) повышение качества жизни сельского населения;</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0) повышение уровня комплексного обустройства населенных пунктов, расположенных в сельской местности, объектами социальной и инженерной инфраструктуры.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став государственной программы входят следующие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дпрограмма 1 «Формирование и регулирование рынка сельскохозяйственной продукции, сырья и продовольствия»;</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 подпрограмма 2 «Развитие северного оленеводства»;</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 подпрограмма 3 «Развитие торговл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дпрограмма 4 «Развитие потребительского рынк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дпрограмма 5 «Устойчивое развитие сельских территор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ключение подпрограмм в государственную программу обусловлено совокупностью решаемых в их рамках задач, направленных на достижение общих целей государственной программы.</w:t>
      </w:r>
    </w:p>
    <w:p>
      <w:pPr>
        <w:pStyle w:val="Normal"/>
        <w:widowControl w:val="false"/>
        <w:spacing w:lineRule="auto" w:line="240" w:before="0" w:after="0"/>
        <w:ind w:firstLine="709"/>
        <w:jc w:val="both"/>
        <w:rPr>
          <w:rFonts w:ascii="Times New Roman" w:hAnsi="Times New Roman" w:cs="Times New Roman"/>
          <w:sz w:val="26"/>
          <w:szCs w:val="26"/>
        </w:rPr>
      </w:pPr>
      <w:hyperlink w:anchor="Par1086">
        <w:r>
          <w:rPr>
            <w:rFonts w:cs="Times New Roman" w:ascii="Times New Roman" w:hAnsi="Times New Roman"/>
            <w:sz w:val="26"/>
            <w:szCs w:val="26"/>
          </w:rPr>
          <w:t>Перечень</w:t>
        </w:r>
      </w:hyperlink>
      <w:r>
        <w:rPr>
          <w:rFonts w:cs="Times New Roman" w:ascii="Times New Roman" w:hAnsi="Times New Roman"/>
          <w:sz w:val="26"/>
          <w:szCs w:val="26"/>
        </w:rPr>
        <w:t xml:space="preserve"> целевых показателей государственной программы и подпрограмм определён согласно Приложению 1 к государственной программ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bookmarkStart w:id="5" w:name="Par194"/>
      <w:bookmarkStart w:id="6" w:name="Par194"/>
      <w:bookmarkEnd w:id="6"/>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дел III</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роки и этапы реализации государственной программ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программа рассчитана на 2014-2017 годы. Этапы государственной программы не выделяютс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7" w:name="Par198"/>
      <w:bookmarkEnd w:id="7"/>
      <w:r>
        <w:rPr>
          <w:rFonts w:cs="Times New Roman" w:ascii="Times New Roman" w:hAnsi="Times New Roman"/>
          <w:sz w:val="26"/>
          <w:szCs w:val="26"/>
        </w:rPr>
        <w:t>Раздел IV</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ные меры правового регулирования, направленные на достижение целей государственной программ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государственной программы осуществляется в соответствии с нормативными правовыми актами Ненецкого автономного округа. Своевременное их принятие позволит качественно реализовать предусмотренные государственной программой мероприятия.</w:t>
      </w:r>
    </w:p>
    <w:p>
      <w:pPr>
        <w:pStyle w:val="Normal"/>
        <w:widowControl w:val="false"/>
        <w:spacing w:lineRule="auto" w:line="240" w:before="0" w:after="0"/>
        <w:ind w:firstLine="709"/>
        <w:jc w:val="both"/>
        <w:rPr>
          <w:rFonts w:ascii="Times New Roman" w:hAnsi="Times New Roman" w:cs="Times New Roman"/>
          <w:sz w:val="26"/>
          <w:szCs w:val="26"/>
        </w:rPr>
      </w:pPr>
      <w:hyperlink w:anchor="Par1433">
        <w:r>
          <w:rPr>
            <w:rFonts w:cs="Times New Roman" w:ascii="Times New Roman" w:hAnsi="Times New Roman"/>
            <w:sz w:val="26"/>
            <w:szCs w:val="26"/>
          </w:rPr>
          <w:t>Сведения</w:t>
        </w:r>
      </w:hyperlink>
      <w:r>
        <w:rPr>
          <w:rFonts w:cs="Times New Roman" w:ascii="Times New Roman" w:hAnsi="Times New Roman"/>
          <w:sz w:val="26"/>
          <w:szCs w:val="26"/>
        </w:rPr>
        <w:t xml:space="preserve"> об основных мерах правового регулирования, направленных на достижение целевых показателей государственной программы, определены согласно Приложению 2 к государственной программ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8" w:name="Par204"/>
      <w:bookmarkEnd w:id="8"/>
      <w:r>
        <w:rPr>
          <w:rFonts w:cs="Times New Roman" w:ascii="Times New Roman" w:hAnsi="Times New Roman"/>
          <w:sz w:val="26"/>
          <w:szCs w:val="26"/>
        </w:rPr>
        <w:t>Раздел V</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о ресурсном обеспечении государственной программы</w:t>
      </w:r>
    </w:p>
    <w:p>
      <w:pPr>
        <w:pStyle w:val="Normal"/>
        <w:widowControl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государственной программы осуществляется за счет средств окружного бюджета с привлечением средств федерального бюджета, местных бюджетов муниципальных образований и внебюджетных источник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государственной программы составляет 6 539 037,4 тыс. рублей, в том числе за счет средст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кружного бюджета – 6 392 587,3 тыс. руб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стных бюджетов – 46 507,8 тыс. руб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небюджетных источников – 99 942,3 тыс. руб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мы указанных средств являются прогнозными и подлежат ежегодному уточнению.</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 использования средств окружного бюджета, предусмотренных на реализацию государственной программы, определяются в соответствии с законом об окружном бюджете Ненецкого автономного округ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 предоставления средств муниципальных образований, предусмотренных на реализацию государственной программы, утверждаются нормативными правовыми актами муниципальных образований в рамках реализации аналогичных муниципальных програм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рамках подпрограммы 1 «Формирование и регулирование рынка сельскохозяйственной продукции, сырья и продовольствия», а также подпрограммы 3 «Развитие торговли» и подпрограммы 5 «Устойчивое развитие сельских территорий» предусмотрены субсидии из окружного бюджета бюджетам муниципальных образований Ненецкого автономного округа. Механизмы предоставления указанных субсидий определены в разделе VI</w:t>
      </w:r>
      <w:r>
        <w:rPr>
          <w:rFonts w:cs="Times New Roman" w:ascii="Times New Roman" w:hAnsi="Times New Roman"/>
          <w:sz w:val="26"/>
          <w:szCs w:val="26"/>
          <w:lang w:val="en-US"/>
        </w:rPr>
        <w:t>I</w:t>
      </w:r>
      <w:r>
        <w:rPr>
          <w:rFonts w:cs="Times New Roman" w:ascii="Times New Roman" w:hAnsi="Times New Roman"/>
          <w:sz w:val="26"/>
          <w:szCs w:val="26"/>
        </w:rPr>
        <w:t xml:space="preserve"> государственной программ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есурсное </w:t>
      </w:r>
      <w:hyperlink w:anchor="Par1498">
        <w:r>
          <w:rPr>
            <w:rFonts w:cs="Times New Roman" w:ascii="Times New Roman" w:hAnsi="Times New Roman"/>
            <w:sz w:val="26"/>
            <w:szCs w:val="26"/>
          </w:rPr>
          <w:t>обеспечение</w:t>
        </w:r>
      </w:hyperlink>
      <w:r>
        <w:rPr>
          <w:rFonts w:cs="Times New Roman" w:ascii="Times New Roman" w:hAnsi="Times New Roman"/>
          <w:sz w:val="26"/>
          <w:szCs w:val="26"/>
        </w:rPr>
        <w:t xml:space="preserve"> реализации государственной программы за счет всех источников финансирования определено согласно Приложению 3 к государственной программ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есурсное </w:t>
      </w:r>
      <w:hyperlink w:anchor="Par1584">
        <w:r>
          <w:rPr>
            <w:rFonts w:cs="Times New Roman" w:ascii="Times New Roman" w:hAnsi="Times New Roman"/>
            <w:sz w:val="26"/>
            <w:szCs w:val="26"/>
          </w:rPr>
          <w:t>обеспечение</w:t>
        </w:r>
      </w:hyperlink>
      <w:r>
        <w:rPr>
          <w:rFonts w:cs="Times New Roman" w:ascii="Times New Roman" w:hAnsi="Times New Roman"/>
          <w:sz w:val="26"/>
          <w:szCs w:val="26"/>
        </w:rPr>
        <w:t xml:space="preserve"> реализации государственной программы за счет средств окружного бюджета определено согласно Приложению 4 к государственной программ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9" w:name="Par222"/>
      <w:bookmarkEnd w:id="9"/>
      <w:r>
        <w:rPr>
          <w:rFonts w:cs="Times New Roman" w:ascii="Times New Roman" w:hAnsi="Times New Roman"/>
          <w:sz w:val="26"/>
          <w:szCs w:val="26"/>
        </w:rPr>
        <w:t>Раздел VI</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Перечень мероприятий государственной программы</w:t>
      </w:r>
    </w:p>
    <w:p>
      <w:pPr>
        <w:pStyle w:val="Normal"/>
        <w:widowControl w:val="false"/>
        <w:numPr>
          <w:ilvl w:val="0"/>
          <w:numId w:val="0"/>
        </w:numPr>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w:t>
      </w:r>
      <w:hyperlink w:anchor="Par1653">
        <w:r>
          <w:rPr>
            <w:rFonts w:cs="Times New Roman" w:ascii="Times New Roman" w:hAnsi="Times New Roman"/>
            <w:sz w:val="26"/>
            <w:szCs w:val="26"/>
          </w:rPr>
          <w:t>мероприятий</w:t>
        </w:r>
      </w:hyperlink>
      <w:r>
        <w:rPr>
          <w:rFonts w:cs="Times New Roman" w:ascii="Times New Roman" w:hAnsi="Times New Roman"/>
          <w:sz w:val="26"/>
          <w:szCs w:val="26"/>
        </w:rPr>
        <w:t xml:space="preserve"> государственной программы определён согласно Приложению 5 к государственной программ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дел VII</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Характеристика подпрограмм государственной программы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а 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ормирование</w:t>
      </w:r>
      <w:r>
        <w:rPr>
          <w:rFonts w:cs="Times New Roman" w:ascii="Times New Roman" w:hAnsi="Times New Roman"/>
          <w:b/>
          <w:bCs/>
          <w:sz w:val="26"/>
          <w:szCs w:val="26"/>
        </w:rPr>
        <w:t xml:space="preserve"> и регулирование рынка сельскохозяйственной продукции, сырья и продовольствия</w:t>
      </w: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Паспорт </w:t>
      </w:r>
      <w:r>
        <w:rPr>
          <w:rFonts w:cs="Times New Roman" w:ascii="Times New Roman" w:hAnsi="Times New Roman"/>
          <w:b/>
          <w:sz w:val="26"/>
          <w:szCs w:val="26"/>
        </w:rPr>
        <w:t xml:space="preserve">подпрограммы 1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Формирование</w:t>
      </w:r>
      <w:r>
        <w:rPr>
          <w:rFonts w:cs="Times New Roman" w:ascii="Times New Roman" w:hAnsi="Times New Roman"/>
          <w:b/>
          <w:bCs/>
          <w:sz w:val="26"/>
          <w:szCs w:val="26"/>
        </w:rPr>
        <w:t xml:space="preserve"> и регулирование рынка сельскохозяйственной продукции, сырья и продовольствия</w:t>
      </w: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0" w:type="dxa"/>
        <w:tblLayout w:type="fixed"/>
        <w:tblCellMar>
          <w:top w:w="0" w:type="dxa"/>
          <w:left w:w="108" w:type="dxa"/>
          <w:bottom w:w="0" w:type="dxa"/>
          <w:right w:w="108" w:type="dxa"/>
        </w:tblCellMar>
        <w:tblLook w:val="04a0"/>
      </w:tblPr>
      <w:tblGrid>
        <w:gridCol w:w="2943"/>
        <w:gridCol w:w="65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рограмма 1 «Формирование и регулирование рынка сельскохозяйственной продукции, сырья и продовольствия» (далее – подпрограмма 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правление агропромышленного комплекса и торговли Ненецкого автономного округа </w:t>
            </w:r>
          </w:p>
        </w:tc>
      </w:tr>
      <w:tr>
        <w:trPr>
          <w:trHeight w:val="9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е строительства и жилищно-коммунального хозяйства Ненецкого автономного округа, Управление государственного имущества Ненецкого автономного округа.</w:t>
            </w:r>
          </w:p>
        </w:tc>
      </w:tr>
      <w:tr>
        <w:trPr>
          <w:trHeight w:val="9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зенное учреждение Ненецкого автономного округа «Дирекция строящегося рыбоперерабатывающего завода в г. Нарьян-Маре», казенное учреждение Ненецкого автономного округа «Централизованный стройзаказчик», муниципальное образование «Муниципальный район «Заполярный район».</w:t>
            </w:r>
          </w:p>
        </w:tc>
      </w:tr>
      <w:tr>
        <w:trPr>
          <w:trHeight w:val="11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но-целевые инструменты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11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устойчивого развития сельского хозяйства Ненецкого автономного округа, в т.ч.:</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ормирование и регулирование рынка сельскохозяйственной продукции, сырья и продовольствия; </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звитие отраслей сельского хозяйства.</w:t>
            </w:r>
          </w:p>
        </w:tc>
      </w:tr>
      <w:tr>
        <w:trPr>
          <w:trHeight w:val="11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1. Финансовая поддержка муниципальных образований для реализации мероприятий, направленных на стабилизацию и сохранение сельскохозяйственной и торговой отраслей.</w:t>
            </w:r>
          </w:p>
          <w:p>
            <w:pPr>
              <w:pStyle w:val="ListParagraph"/>
              <w:widowControl w:val="false"/>
              <w:tabs>
                <w:tab w:val="clear" w:pos="708"/>
                <w:tab w:val="left" w:pos="402" w:leader="none"/>
                <w:tab w:val="left" w:pos="642" w:leader="none"/>
                <w:tab w:val="left" w:pos="108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Финансовая поддержка муниципального образования на модернизацию сельскохозяйственной отрасли.</w:t>
            </w:r>
          </w:p>
          <w:p>
            <w:pPr>
              <w:pStyle w:val="ListParagraph"/>
              <w:widowControl w:val="false"/>
              <w:tabs>
                <w:tab w:val="clear" w:pos="708"/>
                <w:tab w:val="left" w:pos="402" w:leader="none"/>
                <w:tab w:val="left" w:pos="642" w:leader="none"/>
                <w:tab w:val="left" w:pos="108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Финансовая поддержка муниципального образования для реализации мероприятий, направленных на обеспечение жителей Ненецкого автономного округа высококачественной и в широком ассортименте мясной, молочной, рыбной продукцией и овощами закрытого грунта.</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 Производство молок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Производство овощей закрытого грунта.</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Промышленный лов рыбы (без судового промысла).</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а 1 рассчитана на 2014-2017 годы. Этапы подпрограммы 1 не выделяютс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одпрограммы 1 за счет средств окружного бюджета составляет 3 420 990,4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251 801,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85 310,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440 469,9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2 343 409,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одпрограммы 1 за счет средств бюджета муниципального образования «Муниципальный район «Заполярный район» составляет 25 395,6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5 549,1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5 625,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5 338,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8 883,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средств внебюджетных источников, направленных на реализацию подпрограммы 1  составляет 31 800,0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450,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450,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450,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30 45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дополнительных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и показатели социально-экономической эффективност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величение производства овощей закрытого грунта.</w:t>
            </w:r>
          </w:p>
          <w:p>
            <w:pPr>
              <w:pStyle w:val="Normal"/>
              <w:widowControl w:val="false"/>
              <w:tabs>
                <w:tab w:val="clear" w:pos="708"/>
                <w:tab w:val="left" w:pos="0" w:leader="none"/>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Увеличение объема промышленного лова рыбы.</w:t>
            </w:r>
          </w:p>
          <w:p>
            <w:pPr>
              <w:pStyle w:val="Normal"/>
              <w:widowControl w:val="false"/>
              <w:tabs>
                <w:tab w:val="clear" w:pos="708"/>
                <w:tab w:val="left" w:pos="0" w:leader="none"/>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Увеличение производства молока. </w:t>
            </w:r>
          </w:p>
        </w:tc>
      </w:tr>
    </w:tbl>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проблем и обоснование включения 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ую программу</w:t>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ельскохозяйственная отрасль Ненецкого автономного округа имеет ярко выраженную социальную направленность. Сельскохозяйственные предприятия Ненецкого автономного округа являются основными работодателями, обеспечивающими занятость более двух тысяч сельских жителей. В связи с территориально-географической удалённостью, слаборазвитой транспортной сетью необходимо повысить роль местных сельхозтоваропроизводителей в поставках животноводческой продукции на продовольственные рынки Ненецкого автономного округа.</w:t>
      </w:r>
      <w:r>
        <w:rPr>
          <w:rFonts w:cs="Times New Roman" w:ascii="Times New Roman" w:hAnsi="Times New Roman"/>
          <w:i/>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читывая тяжелое состояние сельскохозяйственной отрасли ставится задача создания условий для тех производств, которые имеют потенциальные преимущества на внутреннем рынке, но без государственной поддержки и регулирования не могут в полной мере реализовать этот потенциал. К таким производствам относятся производства с длительным инвестиционным циклом и более высокими требованиями к инфраструктуре. Меры государственной поддержки должны быть направлены на стабилизацию поголовья крупного рогатого скота, что позволит не только увеличить производство молока и мяса, но и поддержать сохранение традиционного уклада жизни и занятости населения Ненецкого автономного округа, на развитие рыбной отрасли и производство овощей закрытого грун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восьмидесятые годы прошлого столетия молочным животноводством в Ненецком автономном округе занималось 17 хозяйств, к 2010 году число таких хозяйств сократилось до 7. В 1990 году в Ненецком автономном округе насчитывалось 8789 голов крупного рогатого скота (далее – КРС), в том числе 3509 коров. К 2009 году поголовье КРС и коров сократилось более чем в 4 раза. Валовое производство молока в 2008 году составило 3,5 тысячи тонн. Максимальный объем производства молока 11 тысяч тонн был достигнут в 1990 году. В целом потребность населения Ненецкого автономного округа в молоке и молочной продукции на 29,5% удовлетворяется за счет продукции, производимой   сельхозтоваропроизводителями Ненецкого автономного округа. Животноводческие хозяйства Ненецкого автономного округа занимаются производством молока и мяса в сложнейших условиях Крайнего Севера. Несмотря на это, такой показатель, как удой на одну корову, имеет положительную тенденцию к росту. Условия для ведения молочного животноводства в Ненецком автономном округе имеются – это наличие кормовых угодий и кормозаготовительной техники, потребность населения в молоке и молочной продукции, и наличие трудовых ресурсов. За счёт сложившейся в Ненецком автономном округе системы молочного животноводства без ее реорганизации обеспечить округ молоком только за счёт собственного производства невозможно. Существующие животноводческие фермы и оборудование для переработки молока устарели, не отвечают современным требованиям и не позволяют производить молочную продукцию в широком ассортименте и высокого каче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жной отраслью для Ненецкого автономного округа является рыболовство. В 90-х годах прошлого столетия объем добычи рыбы во внутренних водоемах составлял около 500  тонн (с учетом моря до 20 тыс. тонн), выпуск товарной пищевой рыбопродукции составлял более 2,5 тыс. тонн, только рыбных консервов выпускалось около 2 тыс. туб. В настоящее время добыча рыбы соответственно составляет около 100 тонн (с учетом моря до 10 тыс. тонн) выпуск рыбопродукции около 200 тонн, выпуск консервов прекратился. Снизилась сортность рыбы, сдаваемой на переработку. Прекратилось  воспроизводство водных биоресурсов. Главная проблема - отсталость и изношенность материально-технической базы отрасли. В условиях недостатка средств обновление производственного потенциала отрасли в последние годы осуществляется низкими темпами, отсутствуют приемно-транспортные суда, укомплектованные рефрижераторными трюмами, транспортные средства повышенной проходимости и грузоподъемности для доставки рыбы с мест лова до рыбопереработки и реализации, пункты приемки и сохранения уловов в непосредственной близости к участкам массового вылова водных биологических ресурсов. За последние 5 лет не приобретались рыбопромысловые суда,  морозильные камеры, не строились рыболовецкие станы. В Ненецком автономном округе отсутствует современное рыбоперерабатывающее предприятие. В 2012 году разработана проектно-сметная документация рыбоперерабатывающего завода, в 2013 году создано казенное учреждение Ненецкого автономного округа «Дирекция строящегося рыбоперерабатывающего завода в г. Нарьян-Маре», начато строительство. За счет средств бюджета Ненецкого автономного округа разрабатывается проектно-сметная документация строительства рыбоводного завода для воспроизводства и восполнения запасов сиговых видов рыб на р. Куя в районе о. Харитоново, строительство будет осуществляться за счет средств федераль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начительное место в рационе человека должны занимать овощные культуры. По данным Министерства сельского хозяйства Российской Федерации норма потребления свежих тепличных овощей составляет 13 килограммов на 1 человека в год. В 2004 году в Ненецком автономном округе выращивалось 166 тонн овощей, в том числе 150 тонн огурцов и 16 тонн томатов. В настоящее время производство овощей сократилось до 80 тонн. Существующие в Ненецком автономном округе технологии и ограниченность площадей позволяют выращивать овощи в период только с апреля по сентябрь.  </w:t>
      </w:r>
    </w:p>
    <w:p>
      <w:pPr>
        <w:pStyle w:val="21"/>
        <w:ind w:firstLine="709"/>
        <w:rPr>
          <w:sz w:val="26"/>
          <w:szCs w:val="26"/>
        </w:rPr>
      </w:pPr>
      <w:r>
        <w:rPr>
          <w:sz w:val="26"/>
          <w:szCs w:val="26"/>
        </w:rPr>
        <w:t xml:space="preserve">Начиная с 2002 года в оленеводческих хозяйствах Ненецкого автономного округа наблюдается рост поголовья оленей. Многие хозяйства готовы и в перспективе наращивать поголовье и увеличивать объемы производства мяса оленины. Но существующие производственные мощности единственного в Ненецком автономном округе предприятия по переработке оленины не позволяют увеличивать объем перерабатываемого мяса оленины без дальнейшего расширения и модернизации оборудования по хранению сырья и готовой продукции и переработке мяса. </w:t>
      </w:r>
    </w:p>
    <w:p>
      <w:pPr>
        <w:pStyle w:val="21"/>
        <w:ind w:firstLine="709"/>
        <w:rPr>
          <w:sz w:val="26"/>
          <w:szCs w:val="26"/>
        </w:rPr>
      </w:pPr>
      <w:r>
        <w:rPr>
          <w:sz w:val="26"/>
          <w:szCs w:val="26"/>
        </w:rPr>
        <w:t xml:space="preserve">Одним из основных факторов успешного ведения современного агробизнеса является энергоэффективность производственных процессов и применение экологически чистых технологий производства. В сельском хозяйстве затраты на энергетику составляют не основную статью расходов, но даже малая их экономия позволит повысить доходность и конкурентоспособность бизнеса. Двадцатипроцентное снижение затрат на энергообеспечение приравнивается к пятипроцентному увеличению объёма продаж. Этот показатель является устоявшейся величиной и в данных условиях необходимо уделять особое внимание способам сокращения энергопотребления. </w:t>
      </w:r>
    </w:p>
    <w:p>
      <w:pPr>
        <w:pStyle w:val="Normal"/>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z w:val="26"/>
          <w:szCs w:val="26"/>
        </w:rPr>
        <w:t xml:space="preserve">В этой связи ставится задача оказания финансовой поддержки муниципального образования «Муниципальный район «Заполярный район» для выполнения им полномочий по созданию условий для развития сельскохозяйственного производства и расширения рынка сельскохозяйственной продукции, сырья и продовольствия, модернизировать ОАО «Мясопродукты», построить современное рыбоперерабатывающее предприятие и создать условия для сельхозтоваропроизводителей Ненецкого автономного округа для реализации сельскохозяйственной продукции. </w:t>
      </w:r>
    </w:p>
    <w:p>
      <w:pPr>
        <w:pStyle w:val="Normal"/>
        <w:widowControl w:val="false"/>
        <w:numPr>
          <w:ilvl w:val="0"/>
          <w:numId w:val="0"/>
        </w:numPr>
        <w:spacing w:lineRule="auto" w:line="240" w:before="0" w:after="0"/>
        <w:ind w:firstLine="54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 1</w:t>
      </w:r>
    </w:p>
    <w:p>
      <w:pPr>
        <w:pStyle w:val="Normal"/>
        <w:widowControl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1 направлена на создание условий для устойчивого развития сельского хозяйства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дпрограммы направлены на решение следующих задач:</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финансовая поддержка муниципальных образований для реализации мероприятий, направленных на стабилизацию и сохранение сельскохозяйственной и торговой отраслей;</w:t>
      </w:r>
    </w:p>
    <w:p>
      <w:pPr>
        <w:pStyle w:val="ListParagraph"/>
        <w:tabs>
          <w:tab w:val="clear" w:pos="708"/>
          <w:tab w:val="left" w:pos="402" w:leader="none"/>
          <w:tab w:val="left" w:pos="642" w:leader="none"/>
          <w:tab w:val="left" w:pos="10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 финансовая поддержка муниципального образования на модернизацию сельскохозяйственной отрасли;</w:t>
      </w:r>
    </w:p>
    <w:p>
      <w:pPr>
        <w:pStyle w:val="ListParagraph"/>
        <w:tabs>
          <w:tab w:val="clear" w:pos="708"/>
          <w:tab w:val="left" w:pos="402" w:leader="none"/>
          <w:tab w:val="left" w:pos="642" w:leader="none"/>
          <w:tab w:val="left" w:pos="10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 финансовая поддержка муниципального образования для реализации мероприятий, направленных на обеспечение жителей Ненецкого автономного округа высококачественной и в широком ассортименте мясной, молочной, рыбной продукцией и овощами закрытого грунт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3. Сроки и этапы реализации подпрограммы 1</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1 рассчитана на 2014-2017 годы. Этапы подпрограммы 1 не выделяютс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4. </w:t>
      </w:r>
      <w:hyperlink r:id="rId5">
        <w:r>
          <w:rPr>
            <w:rStyle w:val="InternetLink"/>
            <w:rFonts w:cs="Times New Roman" w:ascii="Times New Roman" w:hAnsi="Times New Roman"/>
            <w:b/>
            <w:color w:val="auto"/>
            <w:sz w:val="26"/>
            <w:szCs w:val="26"/>
            <w:u w:val="none"/>
          </w:rPr>
          <w:t>Прогноз</w:t>
        </w:r>
      </w:hyperlink>
      <w:r>
        <w:rPr>
          <w:rFonts w:cs="Times New Roman" w:ascii="Times New Roman" w:hAnsi="Times New Roman"/>
          <w:b/>
          <w:sz w:val="26"/>
          <w:szCs w:val="26"/>
        </w:rPr>
        <w:t xml:space="preserve"> сводных показателей государственных заданий</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а оказание государственных услуг (выполнение работ) государственными бюджетными и автономными учреждениями Ненецкого автономного округа по подпрограмме 1</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задания на оказание государственных услуг (выполнение работ) в рамках подпрограммы 1 не формируютс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5. Участие органов местного самоуправления</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муниципальных образований Ненецкого автономного округа</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 других организаций в реализации подпрограммы 1</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1 планируется предоставление субсидий муниципальному образованию «Муниципальный район «Заполярный район» на  софинансирование расходных обязательств муниципального района, возникающих  при выполнении полномочий по вопросам создания условий для развития сельскохозяйственного производства, расширения рынка сельскохозяйственной продукции, сырья и продовольствия, на основании соглашений, заключенных между ответственным исполнителем подпрограммы 1 и Администрацией муниципального района.  </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осуществляется Управлением агропромышленного комплекса и торговли Ненецкого автономного округа и Управлением строительства и жилищно-коммунального хозяйства Ненецкого автономного округа ежеквартально в соответствии со сводной бюджетной росписью окружного бюджета в пределах, утверждённых в установленном порядке, бюджетных ассигнований и лимитов бюджетных обязательств.</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мер субсидии определяется в соответствии со следующей методикой:</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 = </w:t>
      </w:r>
      <w:r>
        <w:rPr>
          <w:rFonts w:cs="Times New Roman" w:ascii="Times New Roman" w:hAnsi="Times New Roman"/>
          <w:sz w:val="26"/>
          <w:szCs w:val="26"/>
          <w:lang w:val="en-US"/>
        </w:rPr>
        <w:t>P</w:t>
      </w:r>
      <w:r>
        <w:rPr>
          <w:rFonts w:cs="Times New Roman" w:ascii="Times New Roman" w:hAnsi="Times New Roman"/>
          <w:sz w:val="26"/>
          <w:szCs w:val="26"/>
        </w:rPr>
        <w:t>*</w:t>
      </w:r>
      <w:r>
        <w:rPr>
          <w:rFonts w:cs="Times New Roman" w:ascii="Times New Roman" w:hAnsi="Times New Roman"/>
          <w:sz w:val="26"/>
          <w:szCs w:val="26"/>
          <w:lang w:val="en-US"/>
        </w:rPr>
        <w:t>K</w:t>
      </w:r>
      <w:r>
        <w:rPr>
          <w:rFonts w:cs="Times New Roman" w:ascii="Times New Roman" w:hAnsi="Times New Roman"/>
          <w:sz w:val="26"/>
          <w:szCs w:val="26"/>
        </w:rPr>
        <w:t>, где</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 – объём средств предоставляемой субсидии на проведение мероприятия,</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 – стоимость мероприятия,</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 коэффициент софинансирования мероприятия из бюджета Ненецкого автономного округ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ым условием предоставления субсидий бюджету муниципального образования является:</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финансирование мероприятий подпрограммы 1 за счет средств бюджета муниципального образования «Муниципальный район «Заполярный район»  в размере 1 процента от общего объёма затрат на реализацию программных мероприятий, за исключением мероприятия «Предоставление субсидий МО «Муниципальный район «Заполярный район» в целях возмещения части затрат на сельскохозяйственную продукцию, произведенную и реализованную муниципальными казенными предприятиями», где предусматривается софинансирование муниципального образования в размере 10 %;</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разработанной и утверждённой соответствующей муниципальной программы, предусматривающей:</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ероприятия по строительству и реконструкции объектов молочного животноводств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ероприятия по строительству и реконструкции объектов по переработке молочной продукци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мероприятия по строительству и реконструкции объектов рыболовства и переработки рыбной продукци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мероприятия по строительству объектов картофелеводств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мероприятия по строительству сельскохозяйственных рынков;</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мероприятия по приобретению и поставке техник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мероприятие по возмещению части затрат на сельскохозяйственную продукцию, произведенную и реализованную муниципальными казенными предприятиям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отсутствия муниципальной программы средства окружного бюджета могут быть перераспределены.</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таток неиспользованных субсидий подлежит возврату в доход окружного бюджета в установленном порядке. </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убсидий несет ответственность за нецелевое использование субсидий и достоверность сведений, предоставляемых ответственному исполнителю подпрограммы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усмотрено предоставление бюджетных инвестиций                             ОАО «Мясопродукты», что влечёт возникновение права собственности Ненецкого автономного округа на эквивалентную часть уставного капитала предприятия. Оформление доли осуществляется в порядке и по ценам, которые определяются в соответствии с законодательством Российской Федерации.</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усмотрено предоставление бюджетных инвестиций ОАО «Ненецкая Лизинговая компания» на приобретение рыбопромыслового судна, что влечёт возникновение права собственности Ненецкого автономного округа на эквивалентную часть уставного капитала, а возвращенные средства в дальнейшем используются на цели, согласованные с Администрацией Ненецкого автономного округа. Оформление доли осуществляется в порядке и по ценам, которые определяются в соответствии с законодательством Российской Федерации.</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усмотрено предоставление субсидий юридическим лицам, осуществляющим производство электрической энергии в сельских населённых пунктах и ее реализацию сельхозтоваропроизводителям для возмещения убытков, возникающих в результате государственного регулирования тарифов на электрическую энергию, и сельхозтоваропроизводителям, осуществляющим производство электрической энергии в сельских населённых пунктах, и использующим ее на нужды сельхозпроизводства.</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усмотрено предоставление субсидий предприятиям агропромышленного комплекса на возмещение расходов при финансировании мероприятий с целью продвижения окружной продукции на внешние рынки и ознакомления с опытом работы предприятий агропромышленного комплекса других регион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бсидии предоставляются предприятиям агропромышленного комплекса, принявшим участие в представлении продукции собственного производства на выставках и конкурсах, на основании документов, подтверждающих фактически произведённые расходы по участию в выставках и конкурсах, в размере не менее 50 % от фактически произведённых затрат. </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мероприятий по проведению праздника «День работника сельского хозяйства и перерабатывающей промышленности». </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в целях возмещения сельскохозяйственным товаропроизводителям, осуществляющим деятельность на территории Ненецкого автономного округа, части затрат по производству и реализации сельскохозяйственной продукции.</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юридическим лицам, осуществляющим производство и реализацию цельного молока населению по фиксированной стоимости.</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6. Объем финансовых ресурсов, необходимых</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 1</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ём средств, направляемых на финансирование подпрограммы 1, составляет 3 478 186,0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кружного бюджета – 3 420 990,4</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МО «Муниципальный район «Заполярный район» - 25395,6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бюджетные источники – 31 80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1 подлежит ежегодному уточнению в установленном порядке при формировании проектов окружного бюджета на очередной финансовый год и плановый период.</w:t>
      </w:r>
    </w:p>
    <w:p>
      <w:pPr>
        <w:pStyle w:val="ListParagraph"/>
        <w:widowControl w:val="false"/>
        <w:numPr>
          <w:ilvl w:val="0"/>
          <w:numId w:val="0"/>
        </w:numPr>
        <w:spacing w:lineRule="auto" w:line="240" w:before="0" w:after="0"/>
        <w:ind w:left="0" w:firstLine="709"/>
        <w:contextualSpacing/>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а 2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северного оленеводст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аспорт подпрограммы 2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северного оленево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313" w:type="dxa"/>
        <w:jc w:val="center"/>
        <w:tblInd w:w="0" w:type="dxa"/>
        <w:tblLayout w:type="fixed"/>
        <w:tblCellMar>
          <w:top w:w="0" w:type="dxa"/>
          <w:left w:w="108" w:type="dxa"/>
          <w:bottom w:w="0" w:type="dxa"/>
          <w:right w:w="108" w:type="dxa"/>
        </w:tblCellMar>
        <w:tblLook w:val="04a0"/>
      </w:tblPr>
      <w:tblGrid>
        <w:gridCol w:w="2397"/>
        <w:gridCol w:w="6915"/>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Наименование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рограмма 2 «Развитие северного оленеводства» (далее – подпрограмма 2)</w:t>
            </w:r>
          </w:p>
        </w:tc>
      </w:tr>
      <w:tr>
        <w:trPr>
          <w:trHeight w:val="6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Ответственный исполнитель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Управление агропромышленного комплекса и торговли Ненецкого автономного округа</w:t>
            </w:r>
          </w:p>
        </w:tc>
      </w:tr>
      <w:tr>
        <w:trPr>
          <w:trHeight w:val="64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Соисполнители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Управление государственного имущества Ненецкого автономного округа</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ники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Программно-целевые инструменты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eastAsia="Times New Roman" w:cs="Times New Roman"/>
                <w:sz w:val="26"/>
                <w:szCs w:val="26"/>
              </w:rPr>
            </w:pPr>
            <w:r>
              <w:rPr>
                <w:rFonts w:cs="Times New Roman" w:ascii="Times New Roman" w:hAnsi="Times New Roman"/>
                <w:sz w:val="26"/>
                <w:szCs w:val="26"/>
              </w:rPr>
              <w:t>Отсутствую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Цель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eastAsia="Times New Roman" w:cs="Times New Roman"/>
                <w:sz w:val="26"/>
                <w:szCs w:val="26"/>
              </w:rPr>
            </w:pPr>
            <w:r>
              <w:rPr>
                <w:rFonts w:cs="Times New Roman" w:ascii="Times New Roman" w:hAnsi="Times New Roman"/>
                <w:sz w:val="26"/>
                <w:szCs w:val="26"/>
              </w:rPr>
              <w:t>Обеспечение устойчивого развития сельского хозяйств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Задачи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eastAsia="Times New Roman" w:cs="Times New Roman"/>
                <w:sz w:val="26"/>
                <w:szCs w:val="26"/>
              </w:rPr>
            </w:pPr>
            <w:r>
              <w:rPr>
                <w:rFonts w:cs="Times New Roman" w:ascii="Times New Roman" w:hAnsi="Times New Roman"/>
                <w:sz w:val="26"/>
                <w:szCs w:val="26"/>
              </w:rPr>
              <w:t>1. Стабилизация численности поголовья северных оленей.</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2. Сохранение и воспроизводство используемых в сельскохозяйственном производстве земельных и других природных ресурсов.</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3. Обновление материально-технической базы оленеводческих хозяйств.</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4. Обеспечение эпизоотического благополучия северного оленеводства.</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5. Применение научно обоснованных методов ведения оленеводства.</w:t>
            </w:r>
          </w:p>
          <w:p>
            <w:pPr>
              <w:pStyle w:val="ConsPlusNonformat"/>
              <w:widowControl w:val="false"/>
              <w:jc w:val="both"/>
              <w:rPr>
                <w:rFonts w:ascii="Times New Roman" w:hAnsi="Times New Roman" w:eastAsia="Times New Roman" w:cs="Times New Roman"/>
                <w:sz w:val="26"/>
                <w:szCs w:val="26"/>
              </w:rPr>
            </w:pPr>
            <w:r>
              <w:rPr>
                <w:rFonts w:cs="Times New Roman" w:ascii="Times New Roman" w:hAnsi="Times New Roman"/>
                <w:sz w:val="26"/>
                <w:szCs w:val="26"/>
              </w:rPr>
              <w:t>6. Привлечение и закрепление кадров в оленеводческой отрасли.</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eastAsia="Times New Roman" w:cs="Times New Roman"/>
                <w:sz w:val="26"/>
                <w:szCs w:val="26"/>
              </w:rPr>
            </w:pPr>
            <w:r>
              <w:rPr>
                <w:rFonts w:cs="Times New Roman" w:ascii="Times New Roman" w:hAnsi="Times New Roman"/>
                <w:sz w:val="26"/>
                <w:szCs w:val="26"/>
              </w:rPr>
              <w:t>Целевые показатели подпрограммы</w:t>
            </w:r>
          </w:p>
          <w:p>
            <w:pPr>
              <w:pStyle w:val="Normal"/>
              <w:widowControl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величение поголовья северных олен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Увеличение валового производства мяса северного олен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Выполнение плана профилактических мероприятий по вакцинации северных оленей против сибирской язв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Увеличение сохранности взрослого поголовь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Увеличение делового выхода телят.</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Увеличение доли оленьих пастбищ, на которых проведены землеустроительные работ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Увеличение поставленных и введенных в эксплуатацию технологических комплексов по убою оленей и первичной переработке продукци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Обустройство мест для проведения просчета оленей (кора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Повышение квалификации работников оленеводческих хозяйст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Сроки и этапы реализации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Подпрограмма 2 рассчитана на 2014-2017 годы. Этапы подпрограммы 2 не выделяются.</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Объёмы бюджетных ассигнований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одпрограммы 2 за счет средств окружного бюджета составляет 567 083,9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172 568,7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6 470,2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40 559,4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317 485,6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средств внебюджетных источников, направленных на реализацию подпрограммы 2 составляет 68 142,3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153,5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29,7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371,1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67 288,0 тыс. рублей.</w:t>
            </w:r>
          </w:p>
        </w:tc>
      </w:tr>
      <w:tr>
        <w:trPr>
          <w:trHeight w:val="17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дополнительных бюджетных ассигнований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6"/>
                <w:szCs w:val="26"/>
              </w:rPr>
            </w:pPr>
            <w:r>
              <w:rPr>
                <w:rFonts w:cs="Times New Roman" w:ascii="Times New Roman" w:hAnsi="Times New Roman"/>
                <w:sz w:val="26"/>
                <w:szCs w:val="26"/>
              </w:rPr>
              <w:t>Ожидаемые результаты реализации подпрограммы</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величение поголовья северных олен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Увеличение валового производства мяса северного олен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Выполнение плана профилактических мероприятий по вакцинации северных оленей против сибирской язв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Увеличение сохранности взрослого поголовь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Увеличение делового выхода телят.</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Увеличение доли оленьих пастбищ, на которых проведены землеустроительные работы.</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Увеличение поставленных и введенных в эксплуатацию технологических комплексов по убою оленей и первичной переработке продукци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Обустройство мест для проведения просчета оленей (кора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Повышение квалификации работников оленеводческих хозяйств.</w:t>
            </w:r>
          </w:p>
        </w:tc>
      </w:tr>
    </w:tbl>
    <w:p>
      <w:pPr>
        <w:pStyle w:val="Normal"/>
        <w:spacing w:lineRule="auto" w:line="240" w:before="0" w:after="0"/>
        <w:ind w:left="1134" w:right="170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1. Характеристика сферы реализации подпрограммы 2,</w:t>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писание основных проблем и обоснование включения в</w:t>
      </w:r>
    </w:p>
    <w:p>
      <w:pPr>
        <w:pStyle w:val="ListParagraph"/>
        <w:spacing w:lineRule="auto" w:line="240" w:before="0" w:after="0"/>
        <w:ind w:left="1854" w:right="1700" w:hanging="0"/>
        <w:contextualSpacing/>
        <w:jc w:val="center"/>
        <w:rPr>
          <w:rFonts w:ascii="Times New Roman" w:hAnsi="Times New Roman" w:cs="Times New Roman"/>
          <w:b/>
          <w:b/>
          <w:sz w:val="26"/>
          <w:szCs w:val="26"/>
        </w:rPr>
      </w:pPr>
      <w:r>
        <w:rPr>
          <w:rFonts w:eastAsia="Calibri" w:cs="Times New Roman" w:ascii="Times New Roman" w:hAnsi="Times New Roman"/>
          <w:b/>
          <w:sz w:val="26"/>
          <w:szCs w:val="26"/>
        </w:rPr>
        <w:t>государственную программу</w:t>
      </w:r>
    </w:p>
    <w:p>
      <w:pPr>
        <w:pStyle w:val="ListParagraph"/>
        <w:spacing w:lineRule="auto" w:line="240" w:before="0" w:after="0"/>
        <w:ind w:left="1854" w:right="1700" w:hanging="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Ненецкий автономный округ не относится к регионам, где доминирует сельское хозяйство в силу природно-климатических условий, плохо развитой инфраструктуры, недостатка земель сельскохозяйственного назначения и низкого уровня их плодородия. Вместе с тем доказано, что на Крайнем Севере сельскохозяйственное производство в виде ведения и развития традиционных отраслей хозяйствования (оленеводство, рыболовство, пушной промысел и т.д.) не только возможно, но может быть и эффективным.</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Оленеводство для коренных жителей Ненецкого автономного округа является главной традиционной подотраслью сельского хозяйства, образом жизни, основным, а для большинства семей оленеводов единственным источником существ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Эта отрасль животноводства оказывает существенное влияние на формирование продовольственной базы и продовольственной безопасности региона в цел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 количеству домашних оленей Ненецкий автономный округ занимает 4 место среди 18 субъектов Российской Федерации, практикующих северное оленеводство, а по производству мяса северного оленя на душу населения (27 кг в убойном весе на каждого жителя) первое место в Росс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bCs/>
          <w:sz w:val="26"/>
          <w:szCs w:val="26"/>
        </w:rPr>
        <w:t xml:space="preserve">Анализ состояния северного оленеводства в </w:t>
      </w:r>
      <w:r>
        <w:rPr>
          <w:rFonts w:cs="Times New Roman" w:ascii="Times New Roman" w:hAnsi="Times New Roman"/>
          <w:sz w:val="26"/>
          <w:szCs w:val="26"/>
        </w:rPr>
        <w:t>Ненецком автономном округе представлен в таблице 1.</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1</w:t>
      </w:r>
    </w:p>
    <w:tbl>
      <w:tblPr>
        <w:tblW w:w="9180" w:type="dxa"/>
        <w:jc w:val="center"/>
        <w:tblInd w:w="0" w:type="dxa"/>
        <w:tblLayout w:type="fixed"/>
        <w:tblCellMar>
          <w:top w:w="0" w:type="dxa"/>
          <w:left w:w="108" w:type="dxa"/>
          <w:bottom w:w="0" w:type="dxa"/>
          <w:right w:w="108" w:type="dxa"/>
        </w:tblCellMar>
        <w:tblLook w:val="01e0"/>
      </w:tblPr>
      <w:tblGrid>
        <w:gridCol w:w="3449"/>
        <w:gridCol w:w="1342"/>
        <w:gridCol w:w="1066"/>
        <w:gridCol w:w="1137"/>
        <w:gridCol w:w="1092"/>
        <w:gridCol w:w="1093"/>
      </w:tblGrid>
      <w:tr>
        <w:trPr>
          <w:trHeight w:val="983"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Показател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Единица измер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2010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2011 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2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6"/>
                <w:szCs w:val="26"/>
              </w:rPr>
            </w:pPr>
            <w:r>
              <w:rPr>
                <w:rFonts w:cs="Times New Roman" w:ascii="Times New Roman" w:hAnsi="Times New Roman"/>
                <w:sz w:val="26"/>
                <w:szCs w:val="26"/>
              </w:rPr>
              <w:t>2012 г. к 2010 г., %</w:t>
            </w:r>
          </w:p>
        </w:tc>
      </w:tr>
      <w:tr>
        <w:trPr>
          <w:trHeight w:val="882"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1. Поголовье оленей в оленеводческих хозяйствах Ненецкого автономного округа, все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гол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31 1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33 7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36 8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04,3</w:t>
            </w:r>
          </w:p>
        </w:tc>
      </w:tr>
      <w:tr>
        <w:trPr>
          <w:trHeight w:val="322"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 Удельный вес маток в структуре ста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8,2</w:t>
            </w:r>
          </w:p>
        </w:tc>
      </w:tr>
      <w:tr>
        <w:trPr>
          <w:trHeight w:val="548"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 xml:space="preserve">3. Удельный вес племенного поголовья оленей от общей численности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7,8</w:t>
            </w:r>
          </w:p>
        </w:tc>
      </w:tr>
      <w:tr>
        <w:trPr>
          <w:trHeight w:val="370"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4. Валовое производство мяса северного оленя, все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тонн в живом вес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 23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 50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 58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15,9</w:t>
            </w:r>
          </w:p>
        </w:tc>
      </w:tr>
      <w:tr>
        <w:trPr>
          <w:trHeight w:val="138"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Style w:val="FontStyle13"/>
              </w:rPr>
              <w:t>5. </w:t>
            </w:r>
            <w:r>
              <w:rPr>
                <w:rFonts w:cs="Times New Roman" w:ascii="Times New Roman" w:hAnsi="Times New Roman"/>
                <w:sz w:val="26"/>
                <w:szCs w:val="26"/>
              </w:rPr>
              <w:t xml:space="preserve">Деловой выход телят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7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7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6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7,1</w:t>
            </w:r>
          </w:p>
        </w:tc>
      </w:tr>
      <w:tr>
        <w:trPr>
          <w:trHeight w:val="150" w:hRule="atLeast"/>
          <w:cantSplit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Style w:val="FontStyle13"/>
              </w:rPr>
              <w:t xml:space="preserve">6. Выход мяса на 100 январских оленей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0,6</w:t>
            </w:r>
          </w:p>
        </w:tc>
      </w:tr>
      <w:tr>
        <w:trPr>
          <w:trHeight w:val="20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7. Сохранение взрослого поголовь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0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89,6</w:t>
            </w:r>
          </w:p>
        </w:tc>
        <w:tc>
          <w:tcPr>
            <w:tcW w:w="1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89,4</w:t>
            </w:r>
          </w:p>
        </w:tc>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86,9</w:t>
            </w:r>
          </w:p>
        </w:tc>
        <w:tc>
          <w:tcPr>
            <w:tcW w:w="10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6,9</w:t>
            </w:r>
          </w:p>
        </w:tc>
      </w:tr>
      <w:tr>
        <w:trPr>
          <w:trHeight w:val="36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8. Яловость важенок и сыриц (первотел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0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1</w:t>
            </w:r>
          </w:p>
        </w:tc>
        <w:tc>
          <w:tcPr>
            <w:tcW w:w="1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5,7</w:t>
            </w:r>
          </w:p>
        </w:tc>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6,3</w:t>
            </w:r>
          </w:p>
        </w:tc>
        <w:tc>
          <w:tcPr>
            <w:tcW w:w="10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123,5</w:t>
            </w:r>
          </w:p>
        </w:tc>
      </w:tr>
      <w:tr>
        <w:trPr>
          <w:trHeight w:val="28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9. Непроизводительные утра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голов</w:t>
            </w:r>
          </w:p>
        </w:tc>
        <w:tc>
          <w:tcPr>
            <w:tcW w:w="10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1 718</w:t>
            </w:r>
          </w:p>
        </w:tc>
        <w:tc>
          <w:tcPr>
            <w:tcW w:w="1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1 053</w:t>
            </w:r>
          </w:p>
        </w:tc>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21 400</w:t>
            </w:r>
          </w:p>
        </w:tc>
        <w:tc>
          <w:tcPr>
            <w:tcW w:w="10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Times New Roman"/>
                <w:sz w:val="26"/>
                <w:szCs w:val="26"/>
              </w:rPr>
            </w:pPr>
            <w:r>
              <w:rPr>
                <w:rFonts w:cs="Times New Roman" w:ascii="Times New Roman" w:hAnsi="Times New Roman"/>
                <w:sz w:val="26"/>
                <w:szCs w:val="26"/>
              </w:rPr>
              <w:t>98,5</w:t>
            </w:r>
          </w:p>
        </w:tc>
      </w:tr>
    </w:tbl>
    <w:p>
      <w:pPr>
        <w:pStyle w:val="Normal"/>
        <w:spacing w:lineRule="auto" w:line="240" w:before="0" w:after="0"/>
        <w:ind w:firstLine="709"/>
        <w:jc w:val="both"/>
        <w:rPr>
          <w:rFonts w:ascii="Times New Roman" w:hAnsi="Times New Roman" w:eastAsia="Calibri" w:cs="Times New Roman"/>
          <w:sz w:val="26"/>
          <w:szCs w:val="26"/>
        </w:rPr>
      </w:pPr>
      <w:r>
        <w:rPr>
          <w:rFonts w:cs="Times New Roman" w:ascii="Times New Roman" w:hAnsi="Times New Roman"/>
          <w:sz w:val="26"/>
          <w:szCs w:val="26"/>
        </w:rPr>
        <w:t>По состоянию на 1 января 2013 года поголовье оленей во всех категориях хозяйств Ненецкого автономного округа составляет 180 128 голов, в том числе 43 200 голов находятся в собственности граждан. В оленеводстве Ненецкого автономного округа работают около 1,5 тысячи человек. Функционирует 97 оленеводческих бригад, которые объединены в 21 сельскохозяйственное предприятие, занимающиеся оленеводством с различной организационно-правовой формой собственности: 13 – сельскохозяйственных производственных кооперативов, 1 – государственное унитарное предприятие и более 8 – семейно-родовых общ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о же время основными проблемами в оленеводстве и причинами относительно медленного его развития до сих пор ост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изкие темпы технического и технологического совершенствования и модернизации отрасли, обновления основных производственных фонд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худшение, а в некоторых случаях деградация качественного состава земель оленьих пастбищ;</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изкий уровень организации и проведения хозяйствами коральных работ, просчетов оленей, зооветеринарных мероприятий в тундр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рый дефицит квалифицированных кад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овая неустойчивость отрасли, обусловленная нестабильностью рынков сельскохозяйственной продукции, сырья и продовольств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дпрограмма 2 является продолжением целенаправленной политики Администрации Ненецкого автономного округа по развитию традиционной для региона подотрасли сельского хозяйства, решению вышеназванных проблем оленеводства и ориентирована на выполнение положений </w:t>
      </w:r>
      <w:hyperlink r:id="rId6">
        <w:r>
          <w:rPr>
            <w:rStyle w:val="InternetLink"/>
            <w:rFonts w:cs="Times New Roman" w:ascii="Times New Roman" w:hAnsi="Times New Roman"/>
            <w:color w:val="auto"/>
            <w:sz w:val="26"/>
            <w:szCs w:val="26"/>
            <w:u w:val="none"/>
          </w:rPr>
          <w:t>закона</w:t>
        </w:r>
      </w:hyperlink>
      <w:r>
        <w:rPr>
          <w:rFonts w:cs="Times New Roman" w:ascii="Times New Roman" w:hAnsi="Times New Roman"/>
          <w:sz w:val="26"/>
          <w:szCs w:val="26"/>
        </w:rPr>
        <w:t xml:space="preserve"> Ненецкого автономного округа от 15.03.2002 № 341-оз «Об оленеводстве в Ненецком автономном округ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инамичное развитие оленеводства как подотрасли сельского хозяйства, повышение ее эффективности и вывод на новый, более высокий технологический уровень, может быть достигнуто за счет последовательного осуществления комплекса организационно-экономических мер в рамках программного метода.</w:t>
      </w:r>
    </w:p>
    <w:p>
      <w:pPr>
        <w:pStyle w:val="ConsPlusNormal"/>
        <w:widowControl/>
        <w:ind w:firstLine="540"/>
        <w:jc w:val="both"/>
        <w:rPr>
          <w:rFonts w:ascii="Times New Roman" w:hAnsi="Times New Roman" w:cs="Times New Roman"/>
          <w:spacing w:val="-4"/>
          <w:sz w:val="26"/>
          <w:szCs w:val="26"/>
        </w:rPr>
      </w:pPr>
      <w:r>
        <w:rPr>
          <w:rFonts w:cs="Times New Roman" w:ascii="Times New Roman" w:hAnsi="Times New Roman"/>
          <w:sz w:val="26"/>
          <w:szCs w:val="26"/>
        </w:rPr>
        <w:t xml:space="preserve">Реализация подпрограммы 2 позволит добиться </w:t>
      </w:r>
      <w:r>
        <w:rPr>
          <w:rFonts w:cs="Times New Roman" w:ascii="Times New Roman" w:hAnsi="Times New Roman"/>
          <w:spacing w:val="1"/>
          <w:sz w:val="26"/>
          <w:szCs w:val="26"/>
        </w:rPr>
        <w:t xml:space="preserve">технологического совершенствования, модернизации производства в оленеводстве, осуществить поставку современных высокотехнологичных комплексов по проведению убоя оленей и первичной переработки продукции оленеводства, </w:t>
      </w:r>
      <w:r>
        <w:rPr>
          <w:rFonts w:cs="Times New Roman" w:ascii="Times New Roman" w:hAnsi="Times New Roman"/>
          <w:sz w:val="26"/>
          <w:szCs w:val="26"/>
        </w:rPr>
        <w:t xml:space="preserve">провести комплекс работ по геоботаническому исследованию и внутрихозяйственному землеустройству оленьих пастбищ, повысить качество и </w:t>
      </w:r>
      <w:r>
        <w:rPr>
          <w:rFonts w:cs="Times New Roman" w:ascii="Times New Roman" w:hAnsi="Times New Roman"/>
          <w:spacing w:val="1"/>
          <w:sz w:val="26"/>
          <w:szCs w:val="26"/>
        </w:rPr>
        <w:t>эффективность проведения просчетов оленей и выполнения зоотехнических мероприятий в оленеводстве, обеспечить поддержание необходимого уровня эпизоотического благополучия окружных оленьих стад, осуществить кадровую и профессиональную подготовку специалистов и работников оленеводства и решить другие вопросы в области оленеводства</w:t>
      </w:r>
      <w:r>
        <w:rPr>
          <w:rFonts w:cs="Times New Roman" w:ascii="Times New Roman" w:hAnsi="Times New Roman"/>
          <w:spacing w:val="-4"/>
          <w:sz w:val="26"/>
          <w:szCs w:val="26"/>
        </w:rPr>
        <w:t>.</w:t>
      </w:r>
    </w:p>
    <w:p>
      <w:pPr>
        <w:pStyle w:val="ConsPlusNormal"/>
        <w:widowControl/>
        <w:ind w:firstLine="54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ListParagraph"/>
        <w:numPr>
          <w:ilvl w:val="0"/>
          <w:numId w:val="1"/>
        </w:numPr>
        <w:spacing w:lineRule="auto" w:line="240" w:before="0" w:after="0"/>
        <w:ind w:left="720" w:right="850" w:hanging="360"/>
        <w:contextualSpacing/>
        <w:jc w:val="center"/>
        <w:rPr>
          <w:rFonts w:ascii="Times New Roman" w:hAnsi="Times New Roman" w:cs="Times New Roman"/>
          <w:b/>
          <w:b/>
          <w:sz w:val="26"/>
          <w:szCs w:val="26"/>
        </w:rPr>
      </w:pPr>
      <w:r>
        <w:rPr>
          <w:rFonts w:cs="Times New Roman" w:ascii="Times New Roman" w:hAnsi="Times New Roman"/>
          <w:b/>
          <w:sz w:val="26"/>
          <w:szCs w:val="26"/>
        </w:rPr>
        <w:t>Цели и задачи подпрограммы 2</w:t>
      </w:r>
    </w:p>
    <w:p>
      <w:pPr>
        <w:pStyle w:val="ListParagraph"/>
        <w:spacing w:lineRule="auto" w:line="240" w:before="0" w:after="0"/>
        <w:ind w:left="720" w:right="85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709"/>
        <w:jc w:val="both"/>
        <w:rPr>
          <w:sz w:val="26"/>
          <w:szCs w:val="26"/>
        </w:rPr>
      </w:pPr>
      <w:r>
        <w:rPr>
          <w:sz w:val="26"/>
          <w:szCs w:val="26"/>
        </w:rPr>
        <w:t>Целью подпрограммы 2 является обеспечение устойчивого развития сельского хозяйства Ненецкого автономного округа.</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Условиями достижения целей подпрограммы является решение следующих задач</w:t>
      </w:r>
      <w:r>
        <w:rPr>
          <w:rFonts w:cs="Times New Roman" w:ascii="Times New Roman" w:hAnsi="Times New Roman"/>
          <w:sz w:val="26"/>
          <w:szCs w:val="26"/>
        </w:rPr>
        <w:t>:</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1) стабилизация численности поголовья северных оленей;</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2) сохранение и воспроизводство используемых в сельскохозяйственном производстве земельных и других природных ресурсов;</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3) обновление материально-технической базы оленеводческих хозяйств;</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4) обеспечение эпизоотического благополучия северного оленеводств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5) применение научно обоснованных методов ведения оленеводств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6) привлечение и закрепление кадров в оленеводческой отрасл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20" w:hanging="0"/>
        <w:jc w:val="center"/>
        <w:rPr>
          <w:rFonts w:ascii="Times New Roman" w:hAnsi="Times New Roman" w:cs="Times New Roman"/>
          <w:b/>
          <w:b/>
          <w:sz w:val="26"/>
          <w:szCs w:val="26"/>
        </w:rPr>
      </w:pPr>
      <w:r>
        <w:rPr>
          <w:rFonts w:cs="Times New Roman" w:ascii="Times New Roman" w:hAnsi="Times New Roman"/>
          <w:b/>
          <w:sz w:val="26"/>
          <w:szCs w:val="26"/>
        </w:rPr>
        <w:t>3. Сроки и этапы реализации подпрограммы 2</w:t>
      </w:r>
    </w:p>
    <w:p>
      <w:pPr>
        <w:pStyle w:val="ConsPlusNonformat"/>
        <w:widowControl/>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2 рассчитана на 2014-2017 годы. Этапы подпрограммы 2 не выде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 Прогноз сводных показател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ых заданий на оказание государственных услуг</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ыполнение работ) государственными учреждениям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нецкого автономного округа по подпрограмме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задания на оказание государственных услуг (выполнение работ) в рамках подпрограммы 2 не формиру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Сведения об участии органов местного самоуправ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ых образований Ненецкого автономного округа и других организаций в реализации подпрограммы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исполнителем подпрограммы 2 является Управление агропромышленного комплекса и торговли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исполнителем подпрограммы 2 является Управление государственного имущества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муниципальных образований Ненецкого автономного округа в реализации подпрограммы 2 не участву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ханизм реализации подпрограммы 2 предусматривает государственную поддержку юридических лиц, индивидуальных предпринимателей и физических лиц (далее – сельхозтоваропроизводители), осуществляющих свою деятельность в сфере производства и переработки оленеводческой продукции, и зарегистрированных в Ненецком автономном округе, в форм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предоставления субсидий сельхозтоваропроизводителям на финансовое обеспечение (возмещение) части затрат в размере 99,0 процентов от стоимости мероприятий при реализации следующих мероприятий: геоботаническое обследование оленьих пастбищ и разработка проектов внутрихозяйственного землеустройства территорий оленьих пастбищ; проведение зоотехнических мероприятий и охрана оленьих стад от хищников; проведение просчетов оленей; приобретение и поставка техники и оборудования; подготовка специалистов по заочной форме обучения для оленеводческих хозяйств</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я бюджетных инвестиций предприятиям промышленной переработки на приобретение, поставку и монтаж технологических комплексов по убою и первичной переработке оленей с морозильными ёмкостям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предоставление бюджетных инвестиций ОАО «Мясопродукты» в целях его участия в создании российско-китайского предприятия по глубокой переработке продукции оленеводства</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субсидий осуществляется </w:t>
      </w:r>
      <w:r>
        <w:rPr>
          <w:rFonts w:cs="Times New Roman" w:ascii="Times New Roman" w:hAnsi="Times New Roman"/>
          <w:sz w:val="26"/>
          <w:szCs w:val="26"/>
          <w:lang w:eastAsia="ru-RU"/>
        </w:rPr>
        <w:t>в соответствии с порядком, установленным Администрацией Ненецкого автономного округа</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приятия промышленной переработки за счет собственных средств осуществляют подготовку ввода в эксплуатацию комплексов по убою и первичной переработке оленей в части обеспечения работ по устройству фундамента, подготовленного для монтажа конструкций комплекса и обеспечения комплекса необходимыми инженерными коммуникациями и сет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 Объем финансовых ресурс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обходимых для реализации подпрограммы 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ём средств, направляемых на финансирование подпрограммы 2, составляет 635 226,2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кружного бюджета – 567 083,9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бюджетные источники – 68 142,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2 подлежит ежегодному уточнению в установленном порядке при формировании проектов окружного бюджета на очередной финансовый год и плановый период.</w:t>
      </w:r>
    </w:p>
    <w:p>
      <w:pPr>
        <w:pStyle w:val="ListParagraph"/>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а 3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торговл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аспорт подпрограммы 3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торговли»</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Style w:val="a7"/>
        <w:tblW w:w="9356" w:type="dxa"/>
        <w:jc w:val="left"/>
        <w:tblInd w:w="108" w:type="dxa"/>
        <w:tblLayout w:type="fixed"/>
        <w:tblCellMar>
          <w:top w:w="0" w:type="dxa"/>
          <w:left w:w="108" w:type="dxa"/>
          <w:bottom w:w="0" w:type="dxa"/>
          <w:right w:w="108" w:type="dxa"/>
        </w:tblCellMar>
        <w:tblLook w:val="04a0"/>
      </w:tblPr>
      <w:tblGrid>
        <w:gridCol w:w="4077"/>
        <w:gridCol w:w="5278"/>
      </w:tblGrid>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Наименование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одпрограмма 3 «Развитие торговли» (далее – подпрограмма 3)</w:t>
            </w:r>
          </w:p>
        </w:tc>
      </w:tr>
      <w:tr>
        <w:trPr>
          <w:trHeight w:val="615" w:hRule="atLeast"/>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ветственный исполнитель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Управление агропромышленного комплекса и торговли Ненецкого автономного округа</w:t>
            </w:r>
          </w:p>
        </w:tc>
      </w:tr>
      <w:tr>
        <w:trPr>
          <w:trHeight w:val="256" w:hRule="atLeast"/>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Соисполнители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Участники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Администрация муниципального образования «Городской округ «Город Нарьян-Мар», Администрация муниципального образования «Муниципальный район «Заполярный район».</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рограммно-целевые инструменты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rHeight w:val="869" w:hRule="atLeast"/>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Цель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Создание условий для устойчивого развития торговой деятельности в Ненецком автономном округе</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Задачи подпрограммы</w:t>
            </w:r>
          </w:p>
        </w:tc>
        <w:tc>
          <w:tcPr>
            <w:tcW w:w="5278" w:type="dxa"/>
            <w:tcBorders/>
          </w:tcPr>
          <w:p>
            <w:pPr>
              <w:pStyle w:val="ConsPlusCell"/>
              <w:widowControl w:val="false"/>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1. Совершенствование нормативной правовой базы, регулирующей торговую деятельность.</w:t>
            </w:r>
          </w:p>
          <w:p>
            <w:pPr>
              <w:pStyle w:val="ConsPlusCell"/>
              <w:widowControl w:val="false"/>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2.</w:t>
            </w:r>
            <w:r>
              <w:rPr>
                <w:kern w:val="0"/>
                <w:sz w:val="26"/>
                <w:szCs w:val="26"/>
                <w:lang w:val="ru-RU" w:bidi="ar-SA"/>
              </w:rPr>
              <w:t> С</w:t>
            </w:r>
            <w:r>
              <w:rPr>
                <w:rFonts w:cs="Times New Roman" w:ascii="Times New Roman" w:hAnsi="Times New Roman"/>
                <w:kern w:val="0"/>
                <w:sz w:val="26"/>
                <w:szCs w:val="26"/>
                <w:lang w:val="ru-RU" w:bidi="ar-SA"/>
              </w:rPr>
              <w:t>овершенствование кадрового обеспечения торговой отрасли округа (совершенствование подготовки и повышения квалификации кадров, повышение качества и культуры торгового  обслуживания потребителей).</w:t>
            </w:r>
          </w:p>
          <w:p>
            <w:pPr>
              <w:pStyle w:val="ConsPlusNonformat"/>
              <w:widowControl w:val="false"/>
              <w:tabs>
                <w:tab w:val="clear" w:pos="708"/>
                <w:tab w:val="left" w:pos="568" w:leader="none"/>
                <w:tab w:val="left" w:pos="637" w:leader="none"/>
              </w:tabs>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3. Строительство новых, реконструкция и модернизация действующих торговых объектов в сельских поселениях Ненецкого автономного округа.</w:t>
            </w:r>
          </w:p>
          <w:p>
            <w:pPr>
              <w:pStyle w:val="ConsPlusCell"/>
              <w:widowControl w:val="false"/>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4. Повышение территориальной доступности  товаров (в том числе лекарственных средств).</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Целевые показатели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w:t>
            </w:r>
            <w:r>
              <w:rPr>
                <w:rFonts w:eastAsia="Calibri" w:cs=""/>
                <w:kern w:val="0"/>
                <w:sz w:val="22"/>
                <w:szCs w:val="22"/>
                <w:lang w:val="ru-RU" w:eastAsia="en-US" w:bidi="ar-SA"/>
              </w:rPr>
              <w:t> </w:t>
            </w:r>
            <w:r>
              <w:rPr>
                <w:rFonts w:eastAsia="Calibri" w:cs="Times New Roman" w:ascii="Times New Roman" w:hAnsi="Times New Roman"/>
                <w:kern w:val="0"/>
                <w:sz w:val="26"/>
                <w:szCs w:val="26"/>
                <w:lang w:val="ru-RU" w:eastAsia="en-US" w:bidi="ar-SA"/>
              </w:rPr>
              <w:t>Увеличение роста оборота розничной  торговли.</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 Обеспечение населения площадью торговых объектов.</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 Утверждение схем размещения нестационарных торговых объектов муниципальными образованиями.</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4. Проведение ярмарок, выставок, конкурсов.</w:t>
            </w:r>
          </w:p>
        </w:tc>
      </w:tr>
      <w:tr>
        <w:trPr>
          <w:trHeight w:val="930" w:hRule="atLeast"/>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Сроки и этапы реализации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одпрограмма 3 рассчитана на 2014-2017 годы. Этапы подпрограммы 3 не выделяются.</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ъемы бюджетных ассигнований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щий объем бюджетных ассигнований на реализацию подпрограммы 3 за счет средств окружного бюджета составляет 33 623,2  тыс. рублей, в том числе:</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4 год – 8 184,7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5 год – 10 964,6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6 год – 0,0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7 год – 14 473,9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щий объем бюджетных ассигнований на реализацию подпрограммы 3 за счет средств бюджета муниципального образования «Муниципальный район «Заполярный район» составляет 387,3 тыс. рублей, в том числе:</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4 год – 86,5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5 год – 120,6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6 год – 0,0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7 год – 180,2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щий объем бюджетных ассигнований на реализацию подпрограммы 3 за счет средств бюджета муниципального образования «Городской округ «Город Нарьян-Мар» составляет 7,2  тыс. рублей, в том числе:</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4 год – 3,5 тыс. рублей;</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5 год – 3,7 тыс. рублей.</w:t>
            </w:r>
          </w:p>
        </w:tc>
      </w:tr>
      <w:tr>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ъемы дополнительных ассигнований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rHeight w:val="1943" w:hRule="atLeast"/>
        </w:trPr>
        <w:tc>
          <w:tcPr>
            <w:tcW w:w="407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жидаемые результаты  реализации подпрограммы</w:t>
            </w:r>
          </w:p>
        </w:tc>
        <w:tc>
          <w:tcPr>
            <w:tcW w:w="5278"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 Увеличение роста оборота розничной  торговли.</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 Обеспечение населения площадью торговых объектов.</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 Утверждение схем размещения нестационарных торговых объектов муниципальными образованиями.</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4. Проведение ярмарок, выставок, конкурсов.</w:t>
            </w:r>
          </w:p>
        </w:tc>
      </w:tr>
    </w:tbl>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1. Характеристика сферы реализации подпрограммы </w:t>
      </w:r>
      <w:r>
        <w:rPr>
          <w:rFonts w:cs="Times New Roman" w:ascii="Times New Roman" w:hAnsi="Times New Roman"/>
          <w:b/>
          <w:sz w:val="26"/>
          <w:szCs w:val="26"/>
        </w:rPr>
        <w:t>3</w:t>
      </w:r>
      <w:r>
        <w:rPr>
          <w:rFonts w:eastAsia="Calibri" w:cs="Times New Roman" w:ascii="Times New Roman" w:hAnsi="Times New Roman"/>
          <w:b/>
          <w:sz w:val="26"/>
          <w:szCs w:val="26"/>
        </w:rPr>
        <w:t>,</w:t>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писание основных проблем и обоснование включения в</w:t>
      </w:r>
    </w:p>
    <w:p>
      <w:pPr>
        <w:pStyle w:val="ListParagraph"/>
        <w:spacing w:lineRule="auto" w:line="240" w:before="0" w:after="0"/>
        <w:ind w:left="0" w:hanging="0"/>
        <w:contextualSpacing/>
        <w:jc w:val="center"/>
        <w:rPr>
          <w:rFonts w:ascii="Times New Roman" w:hAnsi="Times New Roman" w:cs="Times New Roman"/>
          <w:b/>
          <w:b/>
          <w:sz w:val="26"/>
          <w:szCs w:val="26"/>
        </w:rPr>
      </w:pPr>
      <w:r>
        <w:rPr>
          <w:rFonts w:eastAsia="Calibri" w:cs="Times New Roman" w:ascii="Times New Roman" w:hAnsi="Times New Roman"/>
          <w:b/>
          <w:sz w:val="26"/>
          <w:szCs w:val="26"/>
        </w:rPr>
        <w:t>государственную программу</w:t>
      </w:r>
    </w:p>
    <w:p>
      <w:pPr>
        <w:pStyle w:val="ListParagraph"/>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орговля является одной из важнейших составляющих экономики, оказывающих значительное влияние на качество жизни населения.</w:t>
      </w:r>
    </w:p>
    <w:p>
      <w:pPr>
        <w:pStyle w:val="Normal"/>
        <w:widowControl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 последние годы в сфере торговли на территории </w:t>
      </w:r>
      <w:r>
        <w:rPr>
          <w:rFonts w:cs="Times New Roman" w:ascii="Times New Roman" w:hAnsi="Times New Roman"/>
          <w:sz w:val="26"/>
          <w:szCs w:val="26"/>
        </w:rPr>
        <w:t>Ненецкого автономного округа</w:t>
      </w:r>
      <w:r>
        <w:rPr>
          <w:rFonts w:eastAsia="Calibri" w:cs="Times New Roman" w:ascii="Times New Roman" w:hAnsi="Times New Roman"/>
          <w:sz w:val="26"/>
          <w:szCs w:val="26"/>
        </w:rPr>
        <w:t xml:space="preserve"> происходят позитивные количественные и качественные изменения.</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Розничная торговая сеть на территории Ненецкого автономного округа на 1 января 2013 года насчитывает 238 предприятий торговли, состоящих из 402 торговых объектов, в том числе 102 торговых объекта расположены в сельских поселениях. Средняя численность работников организаций торговли составляет 972 человека. </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 xml:space="preserve">Потребительская кооперация представлена одним городским и десятью сельскими потребительскими обществами, объединёнными в Ненецкий окружной союз потребительских обществ.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птовую торговлю в </w:t>
      </w:r>
      <w:r>
        <w:rPr>
          <w:rFonts w:cs="Times New Roman" w:ascii="Times New Roman" w:hAnsi="Times New Roman"/>
          <w:sz w:val="26"/>
          <w:szCs w:val="26"/>
        </w:rPr>
        <w:t xml:space="preserve">Ненецком автономном </w:t>
      </w:r>
      <w:r>
        <w:rPr>
          <w:rFonts w:eastAsia="Calibri" w:cs="Times New Roman" w:ascii="Times New Roman" w:hAnsi="Times New Roman"/>
          <w:sz w:val="26"/>
          <w:szCs w:val="26"/>
        </w:rPr>
        <w:t>округе осуществляет одно оптовое предприятие (склад), реализующее алкогольную продукц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2 году оборот розничной торговли в Ненецком автономном округе составил 6 073,7 миллионов рублей, что в товарной массе составляет 105,1 %</w:t>
        <w:br/>
        <w:t xml:space="preserve">к 2011 году. За первое полугодие 2013 года - </w:t>
      </w:r>
      <w:r>
        <w:rPr>
          <w:rFonts w:cs="Times New Roman" w:ascii="Times New Roman" w:hAnsi="Times New Roman"/>
          <w:color w:val="000000"/>
          <w:spacing w:val="-6"/>
          <w:sz w:val="26"/>
          <w:szCs w:val="26"/>
        </w:rPr>
        <w:t xml:space="preserve">3,7 миллионов рублей, </w:t>
      </w:r>
      <w:r>
        <w:rPr>
          <w:rFonts w:cs="Times New Roman" w:ascii="Times New Roman" w:hAnsi="Times New Roman"/>
          <w:sz w:val="26"/>
          <w:szCs w:val="26"/>
        </w:rPr>
        <w:t>что в товарной массе составляет 105,2 % к аналогичному периоду 2012 года.</w:t>
        <w:br/>
        <w:t xml:space="preserve">Оборот оптовой торговли в 2012 году составил </w:t>
      </w:r>
      <w:r>
        <w:rPr>
          <w:rStyle w:val="Style16"/>
          <w:rFonts w:cs="Times New Roman" w:ascii="Times New Roman" w:hAnsi="Times New Roman"/>
          <w:color w:val="000000"/>
          <w:sz w:val="26"/>
          <w:szCs w:val="26"/>
        </w:rPr>
        <w:t xml:space="preserve">19,3 </w:t>
      </w:r>
      <w:r>
        <w:rPr>
          <w:rFonts w:cs="Times New Roman" w:ascii="Times New Roman" w:hAnsi="Times New Roman"/>
          <w:sz w:val="26"/>
          <w:szCs w:val="26"/>
        </w:rPr>
        <w:t xml:space="preserve">миллионов рублей, в первом полугодии 2013 года – 9,1 миллионов рублей. </w:t>
      </w:r>
    </w:p>
    <w:p>
      <w:pPr>
        <w:pStyle w:val="Style20"/>
        <w:spacing w:before="0" w:after="0"/>
        <w:ind w:firstLine="709"/>
        <w:rPr>
          <w:rFonts w:ascii="Times New Roman" w:hAnsi="Times New Roman"/>
          <w:sz w:val="26"/>
          <w:szCs w:val="26"/>
        </w:rPr>
      </w:pPr>
      <w:r>
        <w:rPr>
          <w:rFonts w:ascii="Times New Roman" w:hAnsi="Times New Roman"/>
          <w:sz w:val="26"/>
          <w:szCs w:val="26"/>
        </w:rPr>
        <w:t>Оборот розничной торговли на 100% формируется торгующими организациями и индивидуальными предпринимателями вне рынка.</w:t>
      </w:r>
    </w:p>
    <w:p>
      <w:pPr>
        <w:pStyle w:val="Style21"/>
        <w:keepNext w:val="true"/>
        <w:spacing w:before="0" w:after="0"/>
        <w:ind w:firstLine="709"/>
        <w:jc w:val="both"/>
        <w:rPr>
          <w:rFonts w:ascii="Times New Roman" w:hAnsi="Times New Roman"/>
          <w:sz w:val="26"/>
          <w:szCs w:val="26"/>
        </w:rPr>
      </w:pPr>
      <w:r>
        <w:rPr>
          <w:rFonts w:ascii="Times New Roman" w:hAnsi="Times New Roman"/>
          <w:sz w:val="26"/>
          <w:szCs w:val="26"/>
        </w:rPr>
        <w:t>Структура формирования оборота розничной торговли Ненецкого автономного округа в 2012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лые предприятия – 36,7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ъекты среднего предпринимательства – 17,9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дивидуальные предприниматели вне рынка – 30,1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и, не относящиеся к субъектам малого и среднего предпринимательства – 15,3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щем розничном товарообороте на селе товарооборот потребительской кооперации составляет до 90,0 %. Потребительская кооперация осуществляет оптовую и розничную торговлю на территории 34 поселений в 44 магазин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храняется проблема обеспечения товарами и услугами повседневного спроса населения в труднодоступных и малонаселённых пунктах Ненецкого автономного округа. </w:t>
      </w:r>
    </w:p>
    <w:p>
      <w:pPr>
        <w:pStyle w:val="Normal"/>
        <w:tabs>
          <w:tab w:val="clear" w:pos="708"/>
          <w:tab w:val="left" w:pos="900" w:leader="none"/>
          <w:tab w:val="left" w:pos="105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ояние и тенденции развития потребительского рынка Ненецкого автономного округа свидетельствуют о наличии в торговой отрасли ряда проб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ой из основных проблем является отсутствие автомобильных дорог и железнодорожного транспорта. Ограниченные сроки морской и речной навигации значительно повышают стоимость доставки продовольственных и иных товаров в населённые пункты Ненецкого автономного округа. Около 9% продовольствия доставляется в сельские поселения авиатранспортом, морским и речным − 59,2 %, зимником − 31,8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ирование цены на товары напрямую зависит от транспортных тариф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меет место дифференциация цен на одноимённые товары, в том числе на товары первой необходимости, как в разрезе населённых пунктов, так и в разрезе торговых точек одного поселения.</w:t>
      </w:r>
    </w:p>
    <w:p>
      <w:pPr>
        <w:pStyle w:val="Normal"/>
        <w:shd w:val="clear" w:color="auto" w:fill="FFFFFF"/>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ольшинство хозяйствующих субъектов (индивидуальных предпринимателей, а также граждан, занимающихся огородничеством и животноводством) не имеют доступа к торговым площадям для цивилизованной реализации произведённой ими продукции.</w:t>
      </w:r>
    </w:p>
    <w:p>
      <w:pPr>
        <w:pStyle w:val="Normal"/>
        <w:shd w:val="clear" w:color="auto" w:fill="FFFFFF"/>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чество торгового обслуживания в силу целого ряда факторов не удовлетворяет потребности жителей Ненецкого автономного округа. </w:t>
      </w:r>
    </w:p>
    <w:p>
      <w:pPr>
        <w:pStyle w:val="Normal"/>
        <w:tabs>
          <w:tab w:val="clear" w:pos="708"/>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увеличения показателя оборота розничной торговли на душу населения необходимо способствовать развитию конкуренции на потребительском рынке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3"/>
          <w:sz w:val="26"/>
          <w:szCs w:val="26"/>
        </w:rPr>
        <w:t>Необходимо развитие такого направления как ярмарочная торговля, которое может быть приурочено к отраслевым праздникам</w:t>
      </w:r>
      <w:r>
        <w:rPr>
          <w:rFonts w:cs="Times New Roman" w:ascii="Times New Roman" w:hAnsi="Times New Roman"/>
          <w:sz w:val="26"/>
          <w:szCs w:val="26"/>
        </w:rPr>
        <w:t xml:space="preserve"> или иным другим событиям и мероприятиям, с участием местных товаропроизводителей</w:t>
      </w:r>
      <w:r>
        <w:rPr>
          <w:rFonts w:cs="Times New Roman" w:ascii="Times New Roman" w:hAnsi="Times New Roman"/>
          <w:spacing w:val="-3"/>
          <w:sz w:val="26"/>
          <w:szCs w:val="26"/>
        </w:rPr>
        <w:t xml:space="preserve">, </w:t>
      </w:r>
      <w:r>
        <w:rPr>
          <w:rFonts w:cs="Times New Roman" w:ascii="Times New Roman" w:hAnsi="Times New Roman"/>
          <w:spacing w:val="-4"/>
          <w:sz w:val="26"/>
          <w:szCs w:val="26"/>
        </w:rPr>
        <w:t xml:space="preserve">поскольку данный формат торговли является </w:t>
      </w:r>
      <w:r>
        <w:rPr>
          <w:rFonts w:cs="Times New Roman" w:ascii="Times New Roman" w:hAnsi="Times New Roman"/>
          <w:spacing w:val="-9"/>
          <w:sz w:val="26"/>
          <w:szCs w:val="26"/>
        </w:rPr>
        <w:t xml:space="preserve">одним из основных путей по расширению возможностей реализации продукции </w:t>
      </w:r>
      <w:r>
        <w:rPr>
          <w:rFonts w:cs="Times New Roman" w:ascii="Times New Roman" w:hAnsi="Times New Roman"/>
          <w:spacing w:val="-5"/>
          <w:sz w:val="26"/>
          <w:szCs w:val="26"/>
        </w:rPr>
        <w:t>сельхозтоваропроизводителей напрямую потребителям, минуя посредник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потребительского рынка Ненецкого автономного округа свидетельствует о наличии возможности для его дальнейшего роста на среднесрочную перспекти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3 будет направлена на преодоление слабых сторон в вопросе обеспечения услугами торгов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ществующие проблемы в торговле носят комплексный, долгосрочный характер и требуют согласованных действий органов исполнительной власти Ненецкого автономного округа, органов местного самоуправления, хозяйствующих субъектов, осуществляющих торговую деятельность, и хозяйствующих субъектов Ненецкого автономного округа, осуществляющих производство и поставку това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Цели и задачи подпрограммы 3</w:t>
      </w:r>
    </w:p>
    <w:p>
      <w:pPr>
        <w:pStyle w:val="ListParagraph"/>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3 направлена на достижение следующей цели: создание условий для устойчивого развития торговой деятельности на территории Ненецкого автономного округа, что обеспечит доступность товаров для населения, поддержку товаропроизводителей и достижение равной конкурентной среды для всех участников товарного рын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ение следующих задач:</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1) совершенствование нормативной правовой базы, регулирующей торговую деятельность;</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 совершенствование кадрового обеспечения торговой отрасли Ненецкого автономного округа (совершенствование подготовки и повышения квалификации кадров, повышение качества и культуры торгового обслуживания потребителей);</w:t>
      </w:r>
    </w:p>
    <w:p>
      <w:pPr>
        <w:pStyle w:val="ConsPlusNonformat"/>
        <w:tabs>
          <w:tab w:val="clear" w:pos="708"/>
          <w:tab w:val="left" w:pos="568" w:leader="none"/>
          <w:tab w:val="left" w:pos="637" w:leader="none"/>
        </w:tabs>
        <w:ind w:firstLine="709"/>
        <w:jc w:val="both"/>
        <w:rPr>
          <w:rFonts w:ascii="Times New Roman" w:hAnsi="Times New Roman" w:cs="Times New Roman"/>
          <w:sz w:val="26"/>
          <w:szCs w:val="26"/>
        </w:rPr>
      </w:pPr>
      <w:r>
        <w:rPr>
          <w:rFonts w:cs="Times New Roman" w:ascii="Times New Roman" w:hAnsi="Times New Roman"/>
          <w:sz w:val="26"/>
          <w:szCs w:val="26"/>
        </w:rPr>
        <w:t>3) строительство новых, реконструкция и модернизация действующих торговых объектов в сельских поселениях Ненецкого автономного округ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4) повышение территориальной доступности товаров (в том числе лекарственных средств).</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 Сроки и этапы реализации подпрограммы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3 рассчитана на 2014 – 2017 годы. Этапы подпрограммы 3 не выделяютс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4. </w:t>
      </w:r>
      <w:hyperlink r:id="rId7">
        <w:r>
          <w:rPr>
            <w:rFonts w:cs="Times New Roman" w:ascii="Times New Roman" w:hAnsi="Times New Roman"/>
            <w:b/>
            <w:sz w:val="26"/>
            <w:szCs w:val="26"/>
          </w:rPr>
          <w:t>Прогноз</w:t>
        </w:r>
      </w:hyperlink>
      <w:r>
        <w:rPr>
          <w:rFonts w:cs="Times New Roman" w:ascii="Times New Roman" w:hAnsi="Times New Roman"/>
          <w:b/>
          <w:sz w:val="26"/>
          <w:szCs w:val="26"/>
        </w:rPr>
        <w:t xml:space="preserve"> сводных показателей государственных задан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на оказание государственных услуг (выполнение работ)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осударственными бюджетными и автономными учреждениями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нецкого автономного округа по подпрограмме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задания на оказание государственных услуг (выполнение работ) в рамках подпрограммы 3 не формиру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5. Участие органов местного самоуправлен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ых образований Ненецкого автономного округ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и других организаций в реализации подпрограммы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ханизм реализации подпрограммы 3 предусматривает:</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предоставление за счёт средств окружного бюджета субсидии бюджету муниципального образования «Городской округ «Город Нарьян-Мар» на финансирование расходных обязательств городского округа, возникающих при выполнении полномочий по вопросам организации проведения курсов повышения квалификации и семинаров для работников торговой отрасли, организации и проведения ярма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едоставление за счёт средств окружного бюджета субсидий бюджету муниципального образования «Муниципальный район «Заполярный район» на возмещение части затрат на доставку лекарственных средств из города</w:t>
        <w:br/>
        <w:t>Нарьян-Мара в сельские населённые пункты Ненецкого автономного округа, приобретение модульных зданий торговых объектов в населённые пункты, где фактическая обеспеченность населения торговыми площадями ниже установленного норматива, приобретение транспортных средств для доставки товаров народного потребления в сельские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рядок предоставления субсидий </w:t>
      </w:r>
      <w:r>
        <w:rPr>
          <w:rFonts w:ascii="Times New Roman" w:hAnsi="Times New Roman"/>
          <w:sz w:val="26"/>
          <w:szCs w:val="26"/>
        </w:rPr>
        <w:t>за счёт средств окружного бюджета бюджетам муниципальных образований утверждается постановлением Администрации Ненецкого автономного округа.</w:t>
      </w:r>
    </w:p>
    <w:p>
      <w:pPr>
        <w:pStyle w:val="Normal"/>
        <w:spacing w:lineRule="auto" w:line="240" w:before="0" w:after="0"/>
        <w:ind w:firstLine="709"/>
        <w:jc w:val="both"/>
        <w:rPr>
          <w:rFonts w:ascii="Times New Roman" w:hAnsi="Times New Roman"/>
          <w:sz w:val="26"/>
          <w:szCs w:val="26"/>
        </w:rPr>
      </w:pPr>
      <w:r>
        <w:rPr>
          <w:rFonts w:cs="Times New Roman" w:ascii="Times New Roman" w:hAnsi="Times New Roman"/>
          <w:sz w:val="26"/>
          <w:szCs w:val="26"/>
        </w:rPr>
        <w:t xml:space="preserve">Предоставление субсидий осуществляется на основании соглашений, заключённых между исполнителем подпрограммы 3 и муниципальными образованиями. Соглашения предусматривают </w:t>
      </w:r>
      <w:r>
        <w:rPr>
          <w:rFonts w:ascii="Times New Roman" w:hAnsi="Times New Roman"/>
          <w:sz w:val="26"/>
          <w:szCs w:val="26"/>
        </w:rPr>
        <w:t>цели, условия, порядок предоставления субсидий, порядок возврата субсидий, не использованных в отчётном финансовом году, согласие получателей субсидий на осуществление главным распорядителем средств окружного бюджета, предоставившим субсидию, и органами государственного финансового контроля проверок соблюдения получателями субсидий условий целей и порядка их предоставления, а также целевого и эффективного использования приобретённых за счёт средств окружного бюджета транспортных и основ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финансирование мероприятий подпрограммы 3 за счёт средств бюджетов  муниципального образования «Муниципальный район «Заполярный район» и муниципального образования «Городской округ «Город Нарьян-Мар» составляет не менее 1 % от общего объёма затрат на реализацию подпрограммных мероприятий. Субсидии предоставляются при наличии разработанной и утверждённой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аток неиспользованных субсидий подлежит возврату в доход окружного бюджета в установленн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убсидий несёт ответственность за нецелевое использование субсидий и достоверность сведений, предоставляемых исполнителю подпрограммы 3 в отчётах и докумен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6. Объем финансовых ресурсов, необходимых</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 3</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ём средств, направляемых на финансирование подпрограммы 3, составляет 34 017,7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кружного бюджета – 33 623,2</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МО «Муниципальный район «Заполярный район» - 387,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МО «Городской округ «Город Нарьян-Мар» - 7,2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3 подлежит ежегодному уточнению в установленном порядке при формировании проектов окружного бюджета на очередной финансовый год и плановый период.</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а 4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потребительского рын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аспорт подпрограммы 4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потребительского рын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Style w:val="a7"/>
        <w:tblW w:w="9372" w:type="dxa"/>
        <w:jc w:val="left"/>
        <w:tblInd w:w="0" w:type="dxa"/>
        <w:tblLayout w:type="fixed"/>
        <w:tblCellMar>
          <w:top w:w="0" w:type="dxa"/>
          <w:left w:w="108" w:type="dxa"/>
          <w:bottom w:w="0" w:type="dxa"/>
          <w:right w:w="108" w:type="dxa"/>
        </w:tblCellMar>
        <w:tblLook w:val="04a0"/>
      </w:tblPr>
      <w:tblGrid>
        <w:gridCol w:w="4076"/>
        <w:gridCol w:w="5295"/>
      </w:tblGrid>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Наименование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одпрограмма 4 «Развитие потребительского рынка» (далее – подпрограмма 4)</w:t>
            </w:r>
          </w:p>
        </w:tc>
      </w:tr>
      <w:tr>
        <w:trPr>
          <w:trHeight w:val="555" w:hRule="atLeast"/>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ветственный исполнитель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Управление агропромышленного комплекса и торговли Ненецкого автономного округа</w:t>
            </w:r>
          </w:p>
        </w:tc>
      </w:tr>
      <w:tr>
        <w:trPr>
          <w:trHeight w:val="182" w:hRule="atLeast"/>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Соисполнител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rHeight w:val="267" w:hRule="atLeast"/>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Участник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рограммно-целевые инструменты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rHeight w:val="605" w:hRule="atLeast"/>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Цель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 xml:space="preserve">Создание условий для развития потребительского рынка  </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Задач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 xml:space="preserve">Обеспечение населения Ненецкого автономного округа, проживающего в сельской местности: </w:t>
            </w:r>
          </w:p>
          <w:p>
            <w:pPr>
              <w:pStyle w:val="Normal"/>
              <w:widowControl/>
              <w:spacing w:lineRule="auto" w:line="240" w:before="0" w:after="0"/>
              <w:ind w:firstLine="34"/>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 продовольственными товарами по доступным ценам;</w:t>
            </w:r>
          </w:p>
          <w:p>
            <w:pPr>
              <w:pStyle w:val="Normal"/>
              <w:widowControl/>
              <w:spacing w:lineRule="auto" w:line="240" w:before="0" w:after="0"/>
              <w:ind w:firstLine="34"/>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 xml:space="preserve">- сельскохозяйственной продукцией, произведенной на территории Ненецкого автономного округа; </w:t>
            </w:r>
          </w:p>
          <w:p>
            <w:pPr>
              <w:pStyle w:val="Normal"/>
              <w:widowControl/>
              <w:spacing w:lineRule="auto" w:line="240" w:before="0" w:after="0"/>
              <w:ind w:firstLine="34"/>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 хлебобулочными изделиями по доступным ценам.</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Целевые показател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 Рост оборота розничной торговли на 1 сельского жителя за исключением пива, алкогольной и табачной продукции.</w:t>
            </w:r>
          </w:p>
          <w:p>
            <w:pPr>
              <w:pStyle w:val="Normal"/>
              <w:widowControl/>
              <w:spacing w:lineRule="auto" w:line="240" w:before="0" w:after="0"/>
              <w:ind w:left="34" w:hanging="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 Рост производства хлеба и хлебобулочных  изделий на 1 сельского жителя.</w:t>
            </w:r>
          </w:p>
          <w:p>
            <w:pPr>
              <w:pStyle w:val="Normal"/>
              <w:widowControl/>
              <w:spacing w:lineRule="auto" w:line="240" w:before="0" w:after="0"/>
              <w:ind w:left="34" w:hanging="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 Рост цены на 1 килограмм хлеба основных сортов не выше уровня инфляции.</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Сроки и этапы реализаци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Подпрограмма 4 рассчитана на 2014-2017 годы. Этапы подпрограммы 4 не выделяются.</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ъемы бюджетных ассигнований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ъем бюджетных ассигнований подпрограммы 4 из окружного бюджета составляет</w:t>
            </w:r>
            <w:r>
              <w:rPr>
                <w:rFonts w:eastAsia="Times New Roman" w:cs="Times New Roman" w:ascii="Times New Roman" w:hAnsi="Times New Roman"/>
                <w:bCs/>
                <w:color w:val="000000"/>
                <w:kern w:val="0"/>
                <w:sz w:val="26"/>
                <w:szCs w:val="26"/>
                <w:lang w:val="ru-RU" w:eastAsia="ru-RU" w:bidi="ar-SA"/>
              </w:rPr>
              <w:t xml:space="preserve"> 319 833,6 </w:t>
            </w:r>
            <w:r>
              <w:rPr>
                <w:rFonts w:eastAsia="Calibri" w:cs="Times New Roman" w:ascii="Times New Roman" w:hAnsi="Times New Roman"/>
                <w:kern w:val="0"/>
                <w:sz w:val="26"/>
                <w:szCs w:val="26"/>
                <w:lang w:val="ru-RU" w:eastAsia="en-US" w:bidi="ar-SA"/>
              </w:rPr>
              <w:t xml:space="preserve">тыс. руб., в том числе: </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4 год – 79 958,4 тыс. руб.;</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5 год – 79 958,4 тыс. руб.;</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6 год – 79 958,4  тыс. руб.;</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017 год – 79 958,4  тыс. руб.</w:t>
            </w:r>
          </w:p>
        </w:tc>
      </w:tr>
      <w:tr>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бъемы дополнительных ассигнований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тсутствуют</w:t>
            </w:r>
          </w:p>
        </w:tc>
      </w:tr>
      <w:tr>
        <w:trPr>
          <w:trHeight w:val="1432" w:hRule="atLeast"/>
        </w:trPr>
        <w:tc>
          <w:tcPr>
            <w:tcW w:w="4076"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Ожидаемые результаты реализации подпрограммы</w:t>
            </w:r>
          </w:p>
        </w:tc>
        <w:tc>
          <w:tcPr>
            <w:tcW w:w="5295" w:type="dxa"/>
            <w:tcBorders/>
          </w:tcPr>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 Увеличение оборота розничной торговли на 1 сельского жителя (за исключением пива, алкогольной и табачной продукции).</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 Производство хлеба и хлебобулочных изделий на 1 сельского жителя.</w:t>
            </w:r>
          </w:p>
          <w:p>
            <w:pPr>
              <w:pStyle w:val="Normal"/>
              <w:widowControl/>
              <w:spacing w:lineRule="auto" w:line="240" w:before="0" w:after="0"/>
              <w:jc w:val="both"/>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 Рост средней цены на 1 килограмм хлеба.</w:t>
            </w:r>
          </w:p>
        </w:tc>
      </w:tr>
    </w:tbl>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eastAsia="Calibri" w:cs="Times New Roman"/>
          <w:b/>
          <w:b/>
          <w:sz w:val="26"/>
          <w:szCs w:val="26"/>
        </w:rPr>
      </w:pPr>
      <w:r>
        <w:rPr>
          <w:rFonts w:eastAsia="Calibri" w:cs="Times New Roman"/>
          <w:b/>
          <w:sz w:val="26"/>
          <w:szCs w:val="26"/>
        </w:rPr>
        <w:t xml:space="preserve">1. </w:t>
      </w:r>
      <w:r>
        <w:rPr>
          <w:rFonts w:eastAsia="Calibri" w:cs="Times New Roman" w:ascii="Times New Roman" w:hAnsi="Times New Roman"/>
          <w:b/>
          <w:sz w:val="26"/>
          <w:szCs w:val="26"/>
        </w:rPr>
        <w:t xml:space="preserve">Характеристика сферы реализации подпрограммы </w:t>
      </w:r>
      <w:r>
        <w:rPr>
          <w:rFonts w:cs="Times New Roman" w:ascii="Times New Roman" w:hAnsi="Times New Roman"/>
          <w:b/>
          <w:sz w:val="26"/>
          <w:szCs w:val="26"/>
        </w:rPr>
        <w:t>4</w:t>
      </w:r>
      <w:r>
        <w:rPr>
          <w:rFonts w:eastAsia="Calibri" w:cs="Times New Roman" w:ascii="Times New Roman" w:hAnsi="Times New Roman"/>
          <w:b/>
          <w:sz w:val="26"/>
          <w:szCs w:val="26"/>
        </w:rPr>
        <w:t>,</w:t>
      </w:r>
    </w:p>
    <w:p>
      <w:pPr>
        <w:pStyle w:val="Normal"/>
        <w:spacing w:lineRule="auto" w:line="240" w:before="0" w:after="0"/>
        <w:ind w:firstLine="709"/>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писание основных проблем и обоснование включения в</w:t>
      </w:r>
    </w:p>
    <w:p>
      <w:pPr>
        <w:pStyle w:val="ListParagraph"/>
        <w:spacing w:lineRule="auto" w:line="240" w:before="0" w:after="0"/>
        <w:ind w:left="0" w:firstLine="709"/>
        <w:contextualSpacing/>
        <w:jc w:val="center"/>
        <w:rPr>
          <w:rFonts w:ascii="Times New Roman" w:hAnsi="Times New Roman" w:cs="Times New Roman"/>
          <w:b/>
          <w:b/>
          <w:sz w:val="26"/>
          <w:szCs w:val="26"/>
        </w:rPr>
      </w:pPr>
      <w:r>
        <w:rPr>
          <w:rFonts w:eastAsia="Calibri" w:cs="Times New Roman" w:ascii="Times New Roman" w:hAnsi="Times New Roman"/>
          <w:b/>
          <w:sz w:val="26"/>
          <w:szCs w:val="26"/>
        </w:rPr>
        <w:t>государственную программу</w:t>
      </w:r>
    </w:p>
    <w:p>
      <w:pPr>
        <w:pStyle w:val="ListParagraph"/>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снованием необходимости разработки и реализации подпрограммы 4 является сложная социально-экономическая ситуация в сфере потребительского рынка на селе. Отсутствие автомобильных дорог и железнодорожного транспорта, ограниченные сроки морской и речной навигации значительно повышают стоимость доставки продовольственных и иных товаров в сельские населенные пунк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нижение производства в различных отраслях народного хозяйства, снижение жизненного уровня сельского населения в течение ряда лет отрицательно сказались на состоянии сферы торговли. Сложившееся размещение объектов торгового обслуживания и общественного питания на селе не полностью отвечает потребностям населения. В особо сложном положении оказались населенные пункты, расположенные вдали от крупных населенных пунктов и с небольшим количеством жителей (в основном пенсионного возраста). Большинство сельских жителей лишены возможности пользоваться социально значимыми услугами по месту жительства. По данным органов государственной статистики Ненецкого автономного округа, сельских населенных пунктов с численностью жителей до 200 человек на территории Ненецкого автономного округа - 20 един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ростом транспортных тарифов возникает риск роста цен на товары. Поэтому для обеспечения сельского населения качественными товарами по доступным ценам необходима государственная поддержка завоза основных продовольственных товаров в сельские населенные пункты в части транспортной составляющ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щем розничном товарообороте на селе товарооборот потребительской кооперации составляет до 9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ельскохозяйственные производственные кооперативы осуществляют розничную торговлю привозными товарами и продуктами собственного производства: молоко, продукты переработки молока, мясо. Десять малых и микропредприятий, занятых в сфере торговли, осуществляют деятельность в сельской мес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4 разработана в целях повышения качества жизни сельского населения Ненецкого автономного округа путем поддержки потребительского рынка, обеспечения его разви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ществующие проблемы потребительского рынка на селе указывают на то, что задачи по повышению качества жизни сельского населения носят комплексный, долгосрочный характер и требуют для своего решения согласованных действий органов исполнительной власти Ненецкого автономного округа, организаций всех форм собственности и предпринимателей, оказывающих услуги сельскому населению.</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 4</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программа 4 направлена на создание условий для развития потребительского рын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ачей подпрограммы 4 является обеспечение жителей Ненецкого автономного округа, проживающих в сельской мес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довольственными товарами по доступным цен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льскохозяйственной продукцией, произведенной на территории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хлебобулочными изделиями по доступным цен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 Сроки и этапы реализации подпрограммы 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4 рассчитана на 2014 – 2017 годы. Этапы подпрограммы 4 не выделяютс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4. </w:t>
      </w:r>
      <w:hyperlink r:id="rId8">
        <w:r>
          <w:rPr>
            <w:rFonts w:cs="Times New Roman" w:ascii="Times New Roman" w:hAnsi="Times New Roman"/>
            <w:b/>
            <w:sz w:val="26"/>
            <w:szCs w:val="26"/>
          </w:rPr>
          <w:t>Прогноз</w:t>
        </w:r>
      </w:hyperlink>
      <w:r>
        <w:rPr>
          <w:rFonts w:cs="Times New Roman" w:ascii="Times New Roman" w:hAnsi="Times New Roman"/>
          <w:b/>
          <w:sz w:val="26"/>
          <w:szCs w:val="26"/>
        </w:rPr>
        <w:t xml:space="preserve"> сводных показателей государственных задан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государственных услуг (выполнение работ)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ыми бюджетными и автономным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реждениями Ненецкого автономного округа по подпрограмме 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задания на оказание государственных услуг (выполнение работ) в рамках подпрограммы 4 не формиру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5. Участие органов местного самоуправлен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ых образований Ненецкого автономного округ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и других организаций в реализации подпрограммы 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дпрограммы 4 осуществляется путем предоставления субсидий за счет средств окружного бюджета юридическим лицам, индивидуальным предпринимателям и физическим лицам - производителям товаров, работ, услуг на возмещение части затрат на уплату процентов по кредитам, полученным в кредитных организациях, на ремонт предприятий розничной торговли (в сельских населенных пунктах с численностью жителей до 200 человек), общественного питания и хлебопекарен, на приобретение технологического оборудования для хлебопечения, заготовительной деятельности, предприятий общественного питания и бытового обслуживания, на приобретение торгового оборудования и техники для организации розничной торговли в сельских населенных пунктах с численностью жителей до 200 человек, на производство хлеба, хлебобулочных изделий и их доставку в сельские населенные пункты в случае отсутствия пекарен в указанных пунктах или на период их ремонта, на электрическую энергию и твердое топливо, потребленных предприятиями розничной торговли в сельских населенных пунктах с численностью жителей до 200 человек, на твердое топливо, тепловую и электрическую энергию, потребленных предприятиями общественного пит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и условия предоставления субсидий за счет средств окружного бюджета Ненецкого автономного округа юридическим лицам, индивидуальным предпринимателям и физическим лицам - производителям товаров, работ, услуг, а также критерии отбора указанных лиц устанавливаются Администрацией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 Объем финансовых ресурсов, необходимых</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 4</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ём средств, направляемых на финансирование подпрограммы 4, составляет 319 833,6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кружного бюджета – 319 833,6</w:t>
      </w:r>
      <w:r>
        <w:rPr>
          <w:rFonts w:cs="Times New Roman" w:ascii="Times New Roman" w:hAnsi="Times New Roman"/>
          <w:color w:val="FF0000"/>
          <w:sz w:val="26"/>
          <w:szCs w:val="26"/>
        </w:rPr>
        <w:t xml:space="preserve"> </w:t>
      </w:r>
      <w:r>
        <w:rPr>
          <w:rFonts w:cs="Times New Roman" w:ascii="Times New Roman" w:hAnsi="Times New Roman"/>
          <w:sz w:val="26"/>
          <w:szCs w:val="26"/>
        </w:rPr>
        <w:t>тысячи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4 подлежит ежегодному уточнению в установленном порядке при формировании проектов окруж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а 5</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стойчивое развитие сельских территор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Паспорт </w:t>
      </w:r>
      <w:r>
        <w:rPr>
          <w:rFonts w:cs="Times New Roman" w:ascii="Times New Roman" w:hAnsi="Times New Roman"/>
          <w:b/>
          <w:sz w:val="26"/>
          <w:szCs w:val="26"/>
        </w:rPr>
        <w:t xml:space="preserve">подпрограммы 5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Устойчивое развитие сельских территор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0" w:type="dxa"/>
        <w:tblLayout w:type="fixed"/>
        <w:tblCellMar>
          <w:top w:w="0" w:type="dxa"/>
          <w:left w:w="108" w:type="dxa"/>
          <w:bottom w:w="0" w:type="dxa"/>
          <w:right w:w="108" w:type="dxa"/>
        </w:tblCellMar>
        <w:tblLook w:val="04a0"/>
      </w:tblPr>
      <w:tblGrid>
        <w:gridCol w:w="2943"/>
        <w:gridCol w:w="65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widowControl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рограмма 5 «Устойчивое развитие сельских территорий» (далее – подпрограмма 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правление агропромышленного комплекса и торговли Ненецкого автономного округа </w:t>
            </w:r>
          </w:p>
        </w:tc>
      </w:tr>
      <w:tr>
        <w:trPr>
          <w:trHeight w:val="6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правление строительства и жилищно-коммунального хозяйства Ненецкого автономного округа, </w:t>
            </w:r>
          </w:p>
        </w:tc>
      </w:tr>
      <w:tr>
        <w:trPr>
          <w:trHeight w:val="61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образование «Муниципальный район «Заполярный район».</w:t>
            </w:r>
          </w:p>
        </w:tc>
      </w:tr>
      <w:tr>
        <w:trPr>
          <w:trHeight w:val="8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но-целевые инструменты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5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устойчивого развития сельских территорий.</w:t>
            </w:r>
          </w:p>
        </w:tc>
      </w:tr>
      <w:tr>
        <w:trPr>
          <w:trHeight w:val="11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1. Повышение качества жизни сельского населения.</w:t>
            </w:r>
          </w:p>
          <w:p>
            <w:pPr>
              <w:pStyle w:val="ListParagraph"/>
              <w:widowControl w:val="false"/>
              <w:tabs>
                <w:tab w:val="clear" w:pos="708"/>
                <w:tab w:val="left" w:pos="402" w:leader="none"/>
                <w:tab w:val="left" w:pos="642" w:leader="none"/>
                <w:tab w:val="left" w:pos="108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ые показател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Style w:val="FontStyle72"/>
              </w:rPr>
            </w:pPr>
            <w:r>
              <w:rPr>
                <w:rStyle w:val="FontStyle72"/>
              </w:rPr>
              <w:t>Обновление инфраструктуры объектов образования, в том числе:</w:t>
            </w:r>
          </w:p>
          <w:p>
            <w:pPr>
              <w:pStyle w:val="ConsPlusCell"/>
              <w:widowControl w:val="false"/>
              <w:jc w:val="both"/>
              <w:rPr>
                <w:rFonts w:ascii="Times New Roman" w:hAnsi="Times New Roman" w:cs="Times New Roman"/>
                <w:sz w:val="26"/>
                <w:szCs w:val="26"/>
              </w:rPr>
            </w:pPr>
            <w:r>
              <w:rPr>
                <w:rStyle w:val="FontStyle72"/>
              </w:rPr>
              <w:t>- </w:t>
            </w:r>
            <w:r>
              <w:rPr>
                <w:rFonts w:eastAsia="Calibri" w:cs="Times New Roman" w:ascii="Times New Roman" w:hAnsi="Times New Roman" w:eastAsiaTheme="minorHAnsi"/>
                <w:sz w:val="26"/>
                <w:szCs w:val="26"/>
                <w:lang w:eastAsia="en-US"/>
              </w:rPr>
              <w:t xml:space="preserve">ввод в действие общеобразовательных </w:t>
            </w:r>
            <w:r>
              <w:rPr>
                <w:rFonts w:cs="Times New Roman" w:ascii="Times New Roman" w:hAnsi="Times New Roman"/>
                <w:sz w:val="26"/>
                <w:szCs w:val="26"/>
              </w:rPr>
              <w:t>учреждений;</w:t>
            </w:r>
          </w:p>
          <w:p>
            <w:pPr>
              <w:pStyle w:val="ListParagraph"/>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увеличение количества мест в общеобразовательных учреждениях.</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а 5 рассчитана на 2014-2017 годы. Этапы подпрограммы 5 не выделяются.</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одпрограммы 5 за счет средств окружного бюджета составляет 2 051 056,2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228 477,1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811 562,3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 011 016,8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0,0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одпрограммы 5 за счет средств бюджета муниципального образования «Муниципальный район «Заполярный район» составляет 20 717,7 тыс. рублей, в том числ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год – 2 307,8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8 197,6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0 212,3 тыс. рубле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дополнительных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и показатели социально-экономической эффективност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Style w:val="FontStyle72"/>
              </w:rPr>
            </w:pPr>
            <w:r>
              <w:rPr>
                <w:rStyle w:val="FontStyle72"/>
              </w:rPr>
              <w:t>Обновление инфраструктуры объектов образования, в том числе:</w:t>
            </w:r>
          </w:p>
          <w:p>
            <w:pPr>
              <w:pStyle w:val="ConsPlusCell"/>
              <w:widowControl w:val="false"/>
              <w:jc w:val="both"/>
              <w:rPr>
                <w:rFonts w:ascii="Times New Roman" w:hAnsi="Times New Roman" w:cs="Times New Roman"/>
                <w:sz w:val="26"/>
                <w:szCs w:val="26"/>
              </w:rPr>
            </w:pPr>
            <w:r>
              <w:rPr>
                <w:rStyle w:val="FontStyle72"/>
              </w:rPr>
              <w:t>- </w:t>
            </w:r>
            <w:r>
              <w:rPr>
                <w:rFonts w:eastAsia="Calibri" w:cs="Times New Roman" w:ascii="Times New Roman" w:hAnsi="Times New Roman" w:eastAsiaTheme="minorHAnsi"/>
                <w:sz w:val="26"/>
                <w:szCs w:val="26"/>
                <w:lang w:eastAsia="en-US"/>
              </w:rPr>
              <w:t xml:space="preserve">ввод в действие общеобразовательных </w:t>
            </w:r>
            <w:r>
              <w:rPr>
                <w:rFonts w:cs="Times New Roman" w:ascii="Times New Roman" w:hAnsi="Times New Roman"/>
                <w:sz w:val="26"/>
                <w:szCs w:val="26"/>
              </w:rPr>
              <w:t>учреждений;</w:t>
            </w:r>
          </w:p>
          <w:p>
            <w:pPr>
              <w:pStyle w:val="Normal"/>
              <w:widowControl w:val="false"/>
              <w:tabs>
                <w:tab w:val="clear" w:pos="708"/>
                <w:tab w:val="left" w:pos="0" w:leader="none"/>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величение количества мест в общеобразовательных учреждениях.</w:t>
            </w:r>
          </w:p>
        </w:tc>
      </w:tr>
    </w:tbl>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5,</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проблем и обоснование включения 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ую программу</w:t>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успешного решения задач по развитию сельского хозяйства в Ненецком автономном округе требуется системный подход, важнейшей частью которого является осуществление мер по повышению уровня и качества жизни на сел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льская территория - сложная социально-экономическая система общества, и стратегия ее развития выходит за рамки производства. Основное развитие инфраструктуры села было осуществлено в 20 веке, в связи, с чем на сегодняшний день объекты сельской местности имеют большой износ, что увеличивает отставание села от города по уровню развития и условиям жизнедеятельности. В результате этого происходит отток молодежи из сельской местност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ля комплексного развития сельских территорий, в дальнейшем, в рамках подпрограммы 5 предполагается развитие таких направлений, как: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комплексное обустройство населенных пунктов, расположенных в сельской местности, объектами социальной и инженерной инфраструктуры, в том числе развитие в сельской местности сети общеобразовательных учреждений, фельдшерско-акушерских пунктов и (или) офисов врачей общей практики, плоскостных спортивных сооружений, учреждений культурно-досугового типа, развитие в сельской местности газификации, водоснабжения, реализация проектов комплексного обустройства площадок под компактную жилищную застройку в сельской мест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грантовая поддержка местных инициатив граждан, проживающих в сельской мест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ощрение и популяризация достижений в сфере развития сельских территорий.</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 2014 года в рамках подпрограммы 5 предусмотрены мероприятия по развитию сети общеобразовательных учреждений, что является одним из важнейших приоритетов в развитии сельских территорий.</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реализации в сельской местности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необходима реструктуризация сети образовательных учреждений в сельской местности с учетом демографических факторов и изменений в системе расселения, создание гибких форм дошкольного образования, строительство новых современных школ и детсадов, создание условий для более полного удовлетворения потребностей образовательных учреждений в квалифицированных кадрах.</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некоторых школах состав и площади помещений не соответствуют требованиям санитарных правил, образовательный процесс осуществляется в приспособленных помещениях, отсутствуют такие обязательные для учебного процесса объекты инфраструктуры школы, как мастерские, спортивный и актовый залы, столовая, нет холодного и горячего водоснабжения, канализации, учебные помещения не изолированы от учебно-производственных мастерских и спортивного зала. Детские дошкольные учреждения расположены либо в приспособленных зданиях, либо в зданиях, имеющих полный износ. Отсутствует канализация, горячее и холодное водоснабжение, нарушены требования к воздушно-тепловому режиму, нет спортивного и музыкального залов, отдельных спален, методического кабинета, медицинского изолятора; из-за дефицита свободных площадей нет возможности оборудовать игровые комнаты для проведения подвижных игр, перевод дошкольных групп в групповые ячейки для детей ясельного возраста допускается без переоборудования санузлов, нет помещений для хранения продуктов питания, инвентаря, наглядных пособий, помещения кухни не соответствуют санитарным требованиям.</w:t>
      </w:r>
    </w:p>
    <w:p>
      <w:pPr>
        <w:pStyle w:val="Normal"/>
        <w:tabs>
          <w:tab w:val="clear" w:pos="708"/>
          <w:tab w:val="left" w:pos="567" w:leader="none"/>
        </w:tabs>
        <w:spacing w:lineRule="auto" w:line="240" w:before="0" w:after="0"/>
        <w:ind w:right="-2" w:firstLine="567"/>
        <w:jc w:val="both"/>
        <w:rPr>
          <w:rFonts w:ascii="Times New Roman" w:hAnsi="Times New Roman" w:cs="Times New Roman"/>
          <w:sz w:val="26"/>
          <w:szCs w:val="26"/>
        </w:rPr>
      </w:pPr>
      <w:r>
        <w:rPr>
          <w:rFonts w:cs="Times New Roman" w:ascii="Times New Roman" w:hAnsi="Times New Roman"/>
          <w:sz w:val="26"/>
          <w:szCs w:val="26"/>
        </w:rPr>
        <w:t xml:space="preserve">В последние годы построены новые здания образовательных организаций      с. Великовисочное, п. Каратайка, п. Усть-Кара, с. Ома, п. Хорей - Вер, г. Нарьян-Мар. Введены в эксплуатацию интернаты в с. Нижняя Пеша и с. Несь, дошкольное образовательное учреждение в с. Нижняя Пеша. </w:t>
      </w:r>
    </w:p>
    <w:p>
      <w:pPr>
        <w:pStyle w:val="ConsPlusTitle"/>
        <w:widowControl/>
        <w:tabs>
          <w:tab w:val="clear" w:pos="708"/>
          <w:tab w:val="left" w:pos="567" w:leader="none"/>
        </w:tabs>
        <w:ind w:right="-2"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тоже время учреждения образования Администрации МО «Муниципальный район «Заполярный район» расположены в 98 зданиях, 10 из которых построены в сороковые годы, 34 в шестидесятые - семидесятые годы 20 века. В настоящее время материально-техническое оснащение в ряде образовательных организациях Заполярного района характеризуются высокой степенью изношенности основных фондов (зданий, сооружений, оборудования), что ведёт к нарушению действующего законодательства в области образования. На текущий момент из 55 образовательных организаций в 32 отсутствуют системы водоснабжения и централизованного отопления, в 38 – система канализации. </w:t>
      </w:r>
    </w:p>
    <w:p>
      <w:pPr>
        <w:pStyle w:val="ConsPlusTitle"/>
        <w:widowControl/>
        <w:tabs>
          <w:tab w:val="clear" w:pos="708"/>
          <w:tab w:val="left" w:pos="567" w:leader="none"/>
        </w:tabs>
        <w:ind w:right="-2"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анная материально - техническая база не позволяет создать современные условия для получения общедоступного и качественного образования, привлечь для работы в образовательные организации молодые и высококвалифицированные кадры. </w:t>
      </w:r>
    </w:p>
    <w:p>
      <w:pPr>
        <w:pStyle w:val="Normal"/>
        <w:tabs>
          <w:tab w:val="clear" w:pos="708"/>
          <w:tab w:val="left" w:pos="567" w:leader="none"/>
        </w:tabs>
        <w:spacing w:lineRule="auto" w:line="240" w:before="0" w:after="0"/>
        <w:ind w:right="-2" w:firstLine="567"/>
        <w:jc w:val="both"/>
        <w:rPr>
          <w:rFonts w:ascii="Times New Roman" w:hAnsi="Times New Roman" w:cs="Times New Roman"/>
          <w:sz w:val="26"/>
          <w:szCs w:val="26"/>
        </w:rPr>
      </w:pPr>
      <w:r>
        <w:rPr>
          <w:rStyle w:val="FontStyle72"/>
        </w:rPr>
        <w:t xml:space="preserve">Для решения указанных проблем необходимо сочетание различных подходов, которые обеспечивают программно-целевой метод, использование которого позволит </w:t>
      </w:r>
      <w:r>
        <w:rPr>
          <w:rFonts w:cs="Times New Roman" w:ascii="Times New Roman" w:hAnsi="Times New Roman"/>
          <w:sz w:val="26"/>
          <w:szCs w:val="26"/>
        </w:rPr>
        <w:t>построить новые здания, улучшить состояние образовательных организаций, отвечающих современным требованиям.</w:t>
      </w:r>
    </w:p>
    <w:p>
      <w:pPr>
        <w:pStyle w:val="ConsPlusCell"/>
        <w:ind w:firstLine="540"/>
        <w:jc w:val="both"/>
        <w:rPr>
          <w:rFonts w:ascii="Times New Roman" w:hAnsi="Times New Roman" w:cs="Times New Roman"/>
          <w:sz w:val="26"/>
          <w:szCs w:val="26"/>
        </w:rPr>
      </w:pPr>
      <w:r>
        <w:rPr>
          <w:rFonts w:cs="Times New Roman" w:ascii="Times New Roman" w:hAnsi="Times New Roman"/>
          <w:sz w:val="26"/>
          <w:szCs w:val="26"/>
        </w:rPr>
        <w:t>В этой связи на период действия подпрограммы 5 ставится задача реализации мероприятия «</w:t>
      </w:r>
      <w:r>
        <w:rPr>
          <w:rFonts w:eastAsia="Calibri" w:cs="Times New Roman" w:ascii="Times New Roman" w:hAnsi="Times New Roman" w:eastAsiaTheme="minorHAnsi"/>
          <w:sz w:val="26"/>
          <w:szCs w:val="26"/>
          <w:lang w:eastAsia="en-US"/>
        </w:rPr>
        <w:t>Комплексное обустройство</w:t>
      </w:r>
      <w:r>
        <w:rPr>
          <w:rFonts w:cs="Times New Roman" w:ascii="Times New Roman" w:hAnsi="Times New Roman"/>
          <w:sz w:val="26"/>
          <w:szCs w:val="26"/>
        </w:rPr>
        <w:t xml:space="preserve"> населенных пунктов, расположенных в сельской местности, объектами социальной и инженерной инфраструктуры», в том числе «развитие сети общеобразовательных учреждений в сельской местности». </w:t>
      </w:r>
    </w:p>
    <w:p>
      <w:pPr>
        <w:pStyle w:val="Normal"/>
        <w:widowControl w:val="false"/>
        <w:numPr>
          <w:ilvl w:val="0"/>
          <w:numId w:val="0"/>
        </w:numPr>
        <w:spacing w:lineRule="auto" w:line="240" w:before="0" w:after="0"/>
        <w:ind w:firstLine="54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 5</w:t>
      </w:r>
    </w:p>
    <w:p>
      <w:pPr>
        <w:pStyle w:val="Normal"/>
        <w:widowControl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5 направлена на создание условий для устойчивого развития сельского хозяйства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дпрограммы направлены на решение следующих задач:</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1) Повышение качества жизни сельского населения.</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numPr>
          <w:ilvl w:val="0"/>
          <w:numId w:val="0"/>
        </w:numPr>
        <w:spacing w:lineRule="auto" w:line="240" w:before="0" w:after="0"/>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3. Сроки и этапы реализации подпрограммы 5</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5 рассчитана на 2014-2017 годы. Этапы подпрограммы 5 не выделяютс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4. </w:t>
      </w:r>
      <w:hyperlink r:id="rId9">
        <w:r>
          <w:rPr>
            <w:rStyle w:val="InternetLink"/>
            <w:rFonts w:cs="Times New Roman" w:ascii="Times New Roman" w:hAnsi="Times New Roman"/>
            <w:b/>
            <w:color w:val="auto"/>
            <w:sz w:val="26"/>
            <w:szCs w:val="26"/>
            <w:u w:val="none"/>
          </w:rPr>
          <w:t>Прогноз</w:t>
        </w:r>
      </w:hyperlink>
      <w:r>
        <w:rPr>
          <w:rFonts w:cs="Times New Roman" w:ascii="Times New Roman" w:hAnsi="Times New Roman"/>
          <w:b/>
          <w:sz w:val="26"/>
          <w:szCs w:val="26"/>
        </w:rPr>
        <w:t xml:space="preserve"> сводных показателей государственных заданий</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а оказание государственных услуг (выполнение работ) государственными бюджетными и автономными учреждениями Ненецкого автономного округа по подпрограмме 5</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задания на оказание государственных услуг (выполнение работ) в рамках подпрограммы 5 не формируютс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5. Участие органов местного самоуправления</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муниципальных образований Ненецкого автономного округа</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 других организаций в реализации подпрограммы 5</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2" w:leader="none"/>
        </w:tabs>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Исполнителем подпрограммы 5 является Управление строительства и жилищно-коммунального хозяйства Ненецкого автономного округа.</w:t>
      </w:r>
    </w:p>
    <w:p>
      <w:pPr>
        <w:pStyle w:val="Normal"/>
        <w:tabs>
          <w:tab w:val="clear" w:pos="708"/>
          <w:tab w:val="left" w:pos="142" w:leader="none"/>
        </w:tabs>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Участником подпрограммы 5 является МО «Муниципальный район «Заполярный район».</w:t>
      </w:r>
    </w:p>
    <w:p>
      <w:pPr>
        <w:pStyle w:val="Normal"/>
        <w:tabs>
          <w:tab w:val="clear" w:pos="708"/>
          <w:tab w:val="left" w:pos="142" w:leader="none"/>
        </w:tabs>
        <w:spacing w:lineRule="auto" w:line="240" w:before="0" w:after="0"/>
        <w:ind w:right="-2"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Механизм реализации подпрограммы 5 предусматривает предоставление субсидии бюджету муниципального образования </w:t>
      </w:r>
      <w:r>
        <w:rPr>
          <w:rFonts w:cs="Times New Roman" w:ascii="Times New Roman" w:hAnsi="Times New Roman"/>
          <w:sz w:val="26"/>
          <w:szCs w:val="26"/>
        </w:rPr>
        <w:t xml:space="preserve">«Муниципальный район «Заполярный район» </w:t>
      </w:r>
      <w:r>
        <w:rPr>
          <w:rFonts w:eastAsia="Calibri" w:cs="Times New Roman" w:ascii="Times New Roman" w:hAnsi="Times New Roman"/>
          <w:sz w:val="26"/>
          <w:szCs w:val="26"/>
        </w:rPr>
        <w:t>для софинансирования их расходных обязательств, возникающих при выполнении полномочий органов местного самоуправления по вопросам местного значения, на основании соглашений, заключенных между ответственным исполнителем подпрограммы и администрацией муниципального образования.</w:t>
      </w:r>
    </w:p>
    <w:p>
      <w:pPr>
        <w:pStyle w:val="Normal"/>
        <w:tabs>
          <w:tab w:val="clear" w:pos="708"/>
          <w:tab w:val="left" w:pos="142" w:leader="none"/>
        </w:tabs>
        <w:spacing w:lineRule="auto" w:line="240" w:before="0" w:after="0"/>
        <w:ind w:right="-2"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еобходимым условием предоставления субсидий бюджетам муниципальных образований по подпрограмме 5 является:</w:t>
      </w:r>
    </w:p>
    <w:p>
      <w:pPr>
        <w:pStyle w:val="Normal"/>
        <w:numPr>
          <w:ilvl w:val="0"/>
          <w:numId w:val="3"/>
        </w:numPr>
        <w:tabs>
          <w:tab w:val="clear" w:pos="708"/>
          <w:tab w:val="left" w:pos="993" w:leader="none"/>
        </w:tabs>
        <w:spacing w:lineRule="auto" w:line="240" w:before="0" w:after="0"/>
        <w:ind w:left="0" w:right="-2"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офинансирование мероприятий со стороны муниципального образования, участвующего в подпрограмме 5, в размере не менее 1% от общего объема затрат на реализацию программных мероприятий;</w:t>
      </w:r>
    </w:p>
    <w:p>
      <w:pPr>
        <w:pStyle w:val="Normal"/>
        <w:numPr>
          <w:ilvl w:val="0"/>
          <w:numId w:val="3"/>
        </w:numPr>
        <w:tabs>
          <w:tab w:val="clear" w:pos="708"/>
          <w:tab w:val="left" w:pos="993" w:leader="none"/>
        </w:tabs>
        <w:spacing w:lineRule="auto" w:line="240" w:before="0" w:after="0"/>
        <w:ind w:left="0" w:right="-2"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аличие разработанной и утвержденной соответствующей муниципальной программы,</w:t>
      </w:r>
      <w:r>
        <w:rPr>
          <w:rFonts w:cs="Times New Roman" w:ascii="Times New Roman" w:hAnsi="Times New Roman"/>
          <w:sz w:val="26"/>
          <w:szCs w:val="26"/>
        </w:rPr>
        <w:t xml:space="preserve"> предусматривающей мероприятия, аналогичные мероприятиям, указанным в подпрограмме 5.</w:t>
      </w:r>
    </w:p>
    <w:p>
      <w:pPr>
        <w:pStyle w:val="Normal"/>
        <w:tabs>
          <w:tab w:val="clear" w:pos="708"/>
          <w:tab w:val="left" w:pos="142" w:leader="none"/>
        </w:tabs>
        <w:spacing w:lineRule="auto" w:line="240" w:before="0" w:after="0"/>
        <w:ind w:right="-2"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 случае отсутствия муниципальной программы средства окружного бюджета могут быть перераспределены. </w:t>
      </w:r>
      <w:r>
        <w:rPr>
          <w:rFonts w:cs="Times New Roman" w:ascii="Times New Roman" w:hAnsi="Times New Roman"/>
          <w:sz w:val="26"/>
          <w:szCs w:val="26"/>
        </w:rPr>
        <w:t xml:space="preserve">Предоставление субсидий бюджетам муниципальных образований осуществляется ответственным исполнителем на условиях софинансирования из расчета 99% - средства окружного бюджета и 1% - средства местных бюджетов. </w:t>
      </w:r>
    </w:p>
    <w:p>
      <w:pPr>
        <w:pStyle w:val="Normal"/>
        <w:widowControl w:val="false"/>
        <w:tabs>
          <w:tab w:val="clear" w:pos="708"/>
          <w:tab w:val="left" w:pos="142" w:leader="none"/>
        </w:tabs>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Исполнитель подпрограммы 5 в части своих полномочий ежеквартально на основании отчетов органов местного самоуправления обобщает информацию и представляет отчетность об исполнении бюджетных средств с приложением аналитической записки в Управление финансов Ненецкого автономного округа и Управление агропромышленного комплекса и торговли Ненецкого автономного округа.</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6. Объем финансовых ресурсов, необходимых</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 5</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ём средств, направляемых на финансирование подпрограммы 5, составляет 2 071 773,9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кружного бюджета – 2 051 056,2</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МО «Муниципальный район «Заполярный район» - 20 717,7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5 подлежит ежегодному уточнению в установленном порядке при формировании проектов окруж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Раздел </w:t>
      </w:r>
      <w:r>
        <w:rPr>
          <w:rFonts w:eastAsia="Calibri" w:cs="Times New Roman" w:ascii="Times New Roman" w:hAnsi="Times New Roman"/>
          <w:sz w:val="26"/>
          <w:szCs w:val="26"/>
          <w:lang w:val="en-US"/>
        </w:rPr>
        <w:t>VIII</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Анализ рисков реализации государственной</w:t>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программы и меры управления рискам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рискам относятс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акроэкономические риски, включающи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ережающий рост цен на энергоресурсы и другие материально-технические ресурсы, потребляемые в отрасли, по сравнению с динамикой цен реализации сельскохозяйственной продукции, что приводит к снижению доходов и финансовой устойчивости сельскохозяйственных товаропроизводителей и ограничивает возможности значительной части сельскохозяйственных товаропроизводителей осуществлять инвестиционные и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нижение спроса на продукцию агропромышленного комплекс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налоговой нагрузки на сельское хозяйство;</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родно-климатические риск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замещение завозной продукци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возникновение и распространение заразных болезней животных на территории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еблагоприятные климатические изменения, нарушения экологии, природные катаклизмы и стихийные бедствия, включая пожары, засухи и наводн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недофинансирование мероприятий государственной программ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 рисками реализации государственной программы будет осуществляться на основе:</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обеспечения повышения конкурентоспособности продукции агропромышленного комплекса путем комплексной модерниза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перехода к новым технологиям и технической модернизации для снижения рисков от природно-климатических условий, мелиорации земель и принятия дополнительных мер поддержки в особо неблагоприятные по природно-климатическим условиям годы;</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систематического мониторинга реализации государственной программы, осуществления оперативных мер по предупреждению и снижению негативного воздействия на агропромышленный комплекс Ненецкого автономного округа;</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грамотной кадровой политики, включая подготовку квалифицированных специалистов.</w:t>
      </w:r>
    </w:p>
    <w:p>
      <w:pPr>
        <w:pStyle w:val="Normal"/>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6"/>
          <w:szCs w:val="26"/>
        </w:rPr>
      </w:pPr>
      <w:bookmarkStart w:id="10" w:name="Par1055"/>
      <w:bookmarkStart w:id="11" w:name="Par276"/>
      <w:bookmarkStart w:id="12" w:name="Par253"/>
      <w:bookmarkEnd w:id="10"/>
      <w:bookmarkEnd w:id="11"/>
      <w:bookmarkEnd w:id="12"/>
      <w:r>
        <w:rPr>
          <w:rFonts w:eastAsia="Calibri" w:cs="Times New Roman" w:ascii="Times New Roman" w:hAnsi="Times New Roman"/>
          <w:sz w:val="26"/>
          <w:szCs w:val="26"/>
        </w:rPr>
        <w:t xml:space="preserve">Раздел </w:t>
      </w:r>
      <w:r>
        <w:rPr>
          <w:rFonts w:eastAsia="Calibri" w:cs="Times New Roman" w:ascii="Times New Roman" w:hAnsi="Times New Roman"/>
          <w:sz w:val="26"/>
          <w:szCs w:val="26"/>
          <w:lang w:val="en-US"/>
        </w:rPr>
        <w:t>IX</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писание ожидаемых результатов реализации</w:t>
      </w:r>
    </w:p>
    <w:p>
      <w:pPr>
        <w:pStyle w:val="Normal"/>
        <w:widowControl w:val="false"/>
        <w:spacing w:lineRule="auto" w:line="240" w:before="0" w:after="0"/>
        <w:jc w:val="center"/>
        <w:rPr>
          <w:rFonts w:ascii="Times New Roman" w:hAnsi="Times New Roman" w:cs="Times New Roman"/>
          <w:b/>
          <w:b/>
          <w:sz w:val="26"/>
          <w:szCs w:val="26"/>
        </w:rPr>
      </w:pPr>
      <w:r>
        <w:rPr>
          <w:rFonts w:eastAsia="Calibri" w:cs="Times New Roman" w:ascii="Times New Roman" w:hAnsi="Times New Roman"/>
          <w:b/>
          <w:sz w:val="26"/>
          <w:szCs w:val="26"/>
        </w:rPr>
        <w:t>государственной программы</w:t>
      </w:r>
    </w:p>
    <w:p>
      <w:pPr>
        <w:pStyle w:val="Normal"/>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ом оценка социально-экономической эффективности реализации государственной программы будет производиться на основе системы целевых показателей, которые выражены в количественных и качественных характеристиках.</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а целевых показателей обеспечит мониторинг реализации поставленных задач и достижение намеченных в рамках государственной программы целей за отчетный период, а также позволит своевременно вносить уточнения или изменения в государственную программу.</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государственной программы создаст благоприятные предпосылки для развития сельского хозяйства и торговли Ненецкого автономного окру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государственной программы в 2014 - 2017 годах планиру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изводство моло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изводство овощей закрытого гру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й лов рыбы (без судового промыс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поголовья северных оле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валового производства мяса северного оле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плана профилактических мероприятий по вакцинации северных оленей против сибирской язв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сохранности взрослого поголовь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делового выхода теля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доли оленьих пастбищ, на которых проведены землеустроительные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поставленных и введенных в эксплуатацию технологических комплексов по убою оленей и первичной переработке проду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устройство мест для проведения просчета оленей (кора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квалификации работников оленеводческих хозяй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роста оборота розничной  торгов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населения площадью торговых о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тверждение схем размещения нестационарных торговых объектов муниципальными образова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ярмарок, выставок, конкур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ост оборота розничной торговли на 1 сельского жителя за исключением пива, алкогольной и табачной проду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ост производства хлеба и хлебобулочных изделий на 1 сельского жителя;</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рост цены на 1 килограмм хлеба основных сортов не выше уровня инфляции;</w:t>
      </w:r>
    </w:p>
    <w:p>
      <w:pPr>
        <w:pStyle w:val="ConsPlusCell"/>
        <w:ind w:firstLine="709"/>
        <w:jc w:val="both"/>
        <w:rPr>
          <w:rFonts w:ascii="Times New Roman" w:hAnsi="Times New Roman" w:cs="Times New Roman"/>
          <w:sz w:val="26"/>
          <w:szCs w:val="26"/>
        </w:rPr>
      </w:pPr>
      <w:r>
        <w:rPr>
          <w:rStyle w:val="FontStyle72"/>
        </w:rPr>
        <w:t>- </w:t>
      </w:r>
      <w:r>
        <w:rPr>
          <w:rFonts w:eastAsia="Calibri" w:cs="Times New Roman" w:ascii="Times New Roman" w:hAnsi="Times New Roman" w:eastAsiaTheme="minorHAnsi"/>
          <w:sz w:val="26"/>
          <w:szCs w:val="26"/>
          <w:lang w:eastAsia="en-US"/>
        </w:rPr>
        <w:t xml:space="preserve">ввод в действие общеобразовательных </w:t>
      </w:r>
      <w:r>
        <w:rPr>
          <w:rFonts w:cs="Times New Roman" w:ascii="Times New Roman" w:hAnsi="Times New Roman"/>
          <w:sz w:val="26"/>
          <w:szCs w:val="26"/>
        </w:rPr>
        <w:t>учреждений;</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увеличение количества мест в общеобразовательных учреждениях.</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государс</w:t>
      </w:r>
      <w:bookmarkStart w:id="13" w:name="_GoBack"/>
      <w:bookmarkEnd w:id="13"/>
      <w:r>
        <w:rPr>
          <w:rFonts w:cs="Times New Roman" w:ascii="Times New Roman" w:hAnsi="Times New Roman"/>
          <w:sz w:val="26"/>
          <w:szCs w:val="26"/>
        </w:rPr>
        <w:t>твенной программы в полном объеме позволит добиться стабилизации условий хозяйственной деятельности субъектов сельского хозяйства и торговли, улучшить их экономическое положение.</w:t>
      </w:r>
    </w:p>
    <w:p>
      <w:pPr>
        <w:pStyle w:val="Normal"/>
        <w:widowControl w:val="false"/>
        <w:spacing w:lineRule="auto" w:line="240" w:before="0" w:after="0"/>
        <w:ind w:firstLine="709"/>
        <w:jc w:val="both"/>
        <w:rPr>
          <w:rFonts w:ascii="Times New Roman" w:hAnsi="Times New Roman" w:cs="Times New Roman"/>
          <w:sz w:val="26"/>
          <w:szCs w:val="26"/>
        </w:rPr>
      </w:pPr>
      <w:r>
        <w:rPr/>
      </w:r>
      <w:bookmarkStart w:id="14" w:name="Par1491"/>
      <w:bookmarkStart w:id="15" w:name="Par1491"/>
      <w:bookmarkEnd w:id="15"/>
    </w:p>
    <w:sectPr>
      <w:headerReference w:type="default" r:id="rId10"/>
      <w:headerReference w:type="first" r:id="rId11"/>
      <w:type w:val="nextPage"/>
      <w:pgSz w:w="11906" w:h="16838"/>
      <w:pgMar w:left="1701" w:right="851" w:gutter="0" w:header="720" w:top="1134" w:footer="0" w:bottom="992"/>
      <w:pgNumType w:start="1"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2711097"/>
    </w:sdtPr>
    <w:sdtContent>
      <w:p>
        <w:pPr>
          <w:pStyle w:val="Header"/>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2c8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c74338"/>
    <w:rPr>
      <w:rFonts w:ascii="Times New Roman" w:hAnsi="Times New Roman" w:eastAsia="Times New Roman" w:cs="Times New Roman"/>
      <w:sz w:val="24"/>
      <w:szCs w:val="24"/>
      <w:lang w:eastAsia="ru-RU"/>
    </w:rPr>
  </w:style>
  <w:style w:type="character" w:styleId="InternetLink">
    <w:name w:val="Hyperlink"/>
    <w:basedOn w:val="DefaultParagraphFont"/>
    <w:uiPriority w:val="99"/>
    <w:semiHidden/>
    <w:unhideWhenUsed/>
    <w:rsid w:val="00022c1d"/>
    <w:rPr>
      <w:color w:val="0000FF"/>
      <w:u w:val="single"/>
    </w:rPr>
  </w:style>
  <w:style w:type="character" w:styleId="Style15" w:customStyle="1">
    <w:name w:val="Текст (лев) Знак"/>
    <w:link w:val="Style20"/>
    <w:qFormat/>
    <w:rsid w:val="00022c1d"/>
    <w:rPr>
      <w:rFonts w:ascii="Arial" w:hAnsi="Arial" w:eastAsia="Times New Roman" w:cs="Times New Roman"/>
      <w:sz w:val="18"/>
      <w:szCs w:val="20"/>
      <w:lang w:eastAsia="ru-RU"/>
    </w:rPr>
  </w:style>
  <w:style w:type="character" w:styleId="Style16" w:customStyle="1">
    <w:name w:val="Текст в табл"/>
    <w:qFormat/>
    <w:rsid w:val="00022c1d"/>
    <w:rPr>
      <w:rFonts w:ascii="Arial" w:hAnsi="Arial"/>
      <w:sz w:val="16"/>
      <w:lang w:val="ru-RU"/>
    </w:rPr>
  </w:style>
  <w:style w:type="character" w:styleId="FontStyle13" w:customStyle="1">
    <w:name w:val="Font Style13"/>
    <w:basedOn w:val="DefaultParagraphFont"/>
    <w:uiPriority w:val="99"/>
    <w:qFormat/>
    <w:rsid w:val="00590a57"/>
    <w:rPr>
      <w:rFonts w:ascii="Times New Roman" w:hAnsi="Times New Roman" w:cs="Times New Roman"/>
      <w:sz w:val="26"/>
      <w:szCs w:val="26"/>
    </w:rPr>
  </w:style>
  <w:style w:type="character" w:styleId="Style17" w:customStyle="1">
    <w:name w:val="Текст выноски Знак"/>
    <w:basedOn w:val="DefaultParagraphFont"/>
    <w:link w:val="BalloonText"/>
    <w:uiPriority w:val="99"/>
    <w:semiHidden/>
    <w:qFormat/>
    <w:rsid w:val="003a0281"/>
    <w:rPr>
      <w:rFonts w:ascii="Tahoma" w:hAnsi="Tahoma" w:cs="Tahoma"/>
      <w:sz w:val="16"/>
      <w:szCs w:val="16"/>
    </w:rPr>
  </w:style>
  <w:style w:type="character" w:styleId="Style18" w:customStyle="1">
    <w:name w:val="Верхний колонтитул Знак"/>
    <w:basedOn w:val="DefaultParagraphFont"/>
    <w:link w:val="Header"/>
    <w:uiPriority w:val="99"/>
    <w:qFormat/>
    <w:rsid w:val="00e6485d"/>
    <w:rPr/>
  </w:style>
  <w:style w:type="character" w:styleId="Style19" w:customStyle="1">
    <w:name w:val="Нижний колонтитул Знак"/>
    <w:basedOn w:val="DefaultParagraphFont"/>
    <w:link w:val="Footer"/>
    <w:uiPriority w:val="99"/>
    <w:qFormat/>
    <w:rsid w:val="00e6485d"/>
    <w:rPr/>
  </w:style>
  <w:style w:type="character" w:styleId="FontStyle72" w:customStyle="1">
    <w:name w:val="Font Style72"/>
    <w:uiPriority w:val="99"/>
    <w:qFormat/>
    <w:rsid w:val="00e364bf"/>
    <w:rPr>
      <w:rFonts w:ascii="Times New Roman" w:hAnsi="Times New Roman" w:cs="Times New Roman"/>
      <w:sz w:val="26"/>
      <w:szCs w:val="26"/>
    </w:rPr>
  </w:style>
  <w:style w:type="character" w:styleId="2" w:customStyle="1">
    <w:name w:val="Основной текст с отступом 2 Знак"/>
    <w:basedOn w:val="DefaultParagraphFont"/>
    <w:link w:val="BodyTextIndent2"/>
    <w:uiPriority w:val="99"/>
    <w:semiHidden/>
    <w:qFormat/>
    <w:rsid w:val="007e78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c74338"/>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rsid w:val="000f7738"/>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qFormat/>
    <w:rsid w:val="000f7738"/>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uiPriority w:val="99"/>
    <w:qFormat/>
    <w:rsid w:val="000f7738"/>
    <w:pPr>
      <w:widowControl w:val="false"/>
      <w:bidi w:val="0"/>
      <w:spacing w:lineRule="auto" w:line="240" w:before="0" w:after="0"/>
      <w:jc w:val="left"/>
    </w:pPr>
    <w:rPr>
      <w:rFonts w:ascii="Calibri" w:hAnsi="Calibri" w:eastAsia="" w:cs="Calibri" w:eastAsiaTheme="minorEastAsia"/>
      <w:b/>
      <w:bCs/>
      <w:color w:val="auto"/>
      <w:kern w:val="0"/>
      <w:sz w:val="22"/>
      <w:szCs w:val="22"/>
      <w:lang w:eastAsia="ru-RU" w:val="ru-RU" w:bidi="ar-SA"/>
    </w:rPr>
  </w:style>
  <w:style w:type="paragraph" w:styleId="ConsPlusCell" w:customStyle="1">
    <w:name w:val="ConsPlusCell"/>
    <w:qFormat/>
    <w:rsid w:val="000f7738"/>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ListParagraph">
    <w:name w:val="List Paragraph"/>
    <w:basedOn w:val="Normal"/>
    <w:uiPriority w:val="99"/>
    <w:qFormat/>
    <w:rsid w:val="00ab6ca9"/>
    <w:pPr>
      <w:spacing w:before="0" w:after="200"/>
      <w:ind w:left="720" w:hanging="0"/>
      <w:contextualSpacing/>
    </w:pPr>
    <w:rPr/>
  </w:style>
  <w:style w:type="paragraph" w:styleId="21" w:customStyle="1">
    <w:name w:val="Основной текст 21"/>
    <w:basedOn w:val="Normal"/>
    <w:qFormat/>
    <w:rsid w:val="00c27aa6"/>
    <w:pPr>
      <w:overflowPunct w:val="true"/>
      <w:spacing w:lineRule="auto" w:line="240" w:before="0" w:after="0"/>
      <w:ind w:firstLine="567"/>
      <w:jc w:val="both"/>
      <w:textAlignment w:val="baseline"/>
    </w:pPr>
    <w:rPr>
      <w:rFonts w:ascii="Times New Roman" w:hAnsi="Times New Roman" w:eastAsia="Times New Roman" w:cs="Times New Roman"/>
      <w:sz w:val="28"/>
      <w:szCs w:val="20"/>
      <w:lang w:eastAsia="ru-RU"/>
    </w:rPr>
  </w:style>
  <w:style w:type="paragraph" w:styleId="Style20" w:customStyle="1">
    <w:name w:val="Текст (лев)"/>
    <w:link w:val="Style15"/>
    <w:qFormat/>
    <w:rsid w:val="00022c1d"/>
    <w:pPr>
      <w:widowControl/>
      <w:bidi w:val="0"/>
      <w:spacing w:lineRule="auto" w:line="240" w:before="60" w:after="0"/>
      <w:ind w:firstLine="567"/>
      <w:jc w:val="both"/>
    </w:pPr>
    <w:rPr>
      <w:rFonts w:ascii="Arial" w:hAnsi="Arial" w:eastAsia="Times New Roman" w:cs="Times New Roman"/>
      <w:color w:val="auto"/>
      <w:kern w:val="0"/>
      <w:sz w:val="18"/>
      <w:szCs w:val="20"/>
      <w:lang w:eastAsia="ru-RU" w:val="ru-RU" w:bidi="ar-SA"/>
    </w:rPr>
  </w:style>
  <w:style w:type="paragraph" w:styleId="Style21" w:customStyle="1">
    <w:name w:val="Текст (цнтр)"/>
    <w:basedOn w:val="Style20"/>
    <w:next w:val="Style20"/>
    <w:uiPriority w:val="99"/>
    <w:qFormat/>
    <w:rsid w:val="00022c1d"/>
    <w:pPr>
      <w:spacing w:before="60" w:after="60"/>
      <w:ind w:hanging="0"/>
      <w:jc w:val="center"/>
    </w:pPr>
    <w:rPr/>
  </w:style>
  <w:style w:type="paragraph" w:styleId="BalloonText">
    <w:name w:val="Balloon Text"/>
    <w:basedOn w:val="Normal"/>
    <w:link w:val="Style17"/>
    <w:uiPriority w:val="99"/>
    <w:semiHidden/>
    <w:unhideWhenUsed/>
    <w:qFormat/>
    <w:rsid w:val="003a028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8"/>
    <w:uiPriority w:val="99"/>
    <w:unhideWhenUsed/>
    <w:rsid w:val="00e6485d"/>
    <w:pPr>
      <w:tabs>
        <w:tab w:val="clear" w:pos="708"/>
        <w:tab w:val="center" w:pos="4677" w:leader="none"/>
        <w:tab w:val="right" w:pos="9355" w:leader="none"/>
      </w:tabs>
      <w:spacing w:lineRule="auto" w:line="240" w:before="0" w:after="0"/>
    </w:pPr>
    <w:rPr/>
  </w:style>
  <w:style w:type="paragraph" w:styleId="Footer">
    <w:name w:val="Footer"/>
    <w:basedOn w:val="Normal"/>
    <w:link w:val="Style19"/>
    <w:uiPriority w:val="99"/>
    <w:unhideWhenUsed/>
    <w:rsid w:val="00e6485d"/>
    <w:pPr>
      <w:tabs>
        <w:tab w:val="clear" w:pos="708"/>
        <w:tab w:val="center" w:pos="4677" w:leader="none"/>
        <w:tab w:val="right" w:pos="9355" w:leader="none"/>
      </w:tabs>
      <w:spacing w:lineRule="auto" w:line="240" w:before="0" w:after="0"/>
    </w:pPr>
    <w:rPr/>
  </w:style>
  <w:style w:type="paragraph" w:styleId="BodyTextIndent2">
    <w:name w:val="Body Text Indent 2"/>
    <w:basedOn w:val="Normal"/>
    <w:link w:val="2"/>
    <w:uiPriority w:val="99"/>
    <w:semiHidden/>
    <w:unhideWhenUsed/>
    <w:qFormat/>
    <w:rsid w:val="007e788f"/>
    <w:pPr>
      <w:spacing w:lineRule="auto" w:line="480" w:before="0" w:after="120"/>
      <w:ind w:left="283" w:hanging="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022c1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D924125FE30679372D817540384B9CB826340A31D4CE9E179DC129393CC0E52BCE80710DF7FE2AS839H" TargetMode="External"/><Relationship Id="rId3" Type="http://schemas.openxmlformats.org/officeDocument/2006/relationships/hyperlink" Target="consultantplus://offline/ref=6DD924125FE30679372D9F7856541590BA2F63063CD0C2C04EC29A746E35CAB26C81D93349FAFF2B8B39D8S037H" TargetMode="External"/><Relationship Id="rId4" Type="http://schemas.openxmlformats.org/officeDocument/2006/relationships/hyperlink" Target="consultantplus://offline/ref=6DD924125FE30679372D9F7856541590BA2F63063CD0C2C04EC29A746E35CAB26C81D93349FAFF2B8B39D8S037H" TargetMode="External"/><Relationship Id="rId5" Type="http://schemas.openxmlformats.org/officeDocument/2006/relationships/hyperlink" Target="consultantplus://offline/ref=17B376AF7EEFE4FBD2B2F13F02796A2A67D3D2C904D115697A38D14177ADFACB65AE523E413F6FEF53167DxFLDI" TargetMode="External"/><Relationship Id="rId6" Type="http://schemas.openxmlformats.org/officeDocument/2006/relationships/hyperlink" Target="consultantplus://offline/ref=AA2A593617E1E73259CB4A4601BE315BBC5B2F117CB0047B64BEC519A17F7793h5cFN" TargetMode="External"/><Relationship Id="rId7" Type="http://schemas.openxmlformats.org/officeDocument/2006/relationships/hyperlink" Target="consultantplus://offline/ref=17B376AF7EEFE4FBD2B2F13F02796A2A67D3D2C904D115697A38D14177ADFACB65AE523E413F6FEF53167DxFLDI" TargetMode="External"/><Relationship Id="rId8" Type="http://schemas.openxmlformats.org/officeDocument/2006/relationships/hyperlink" Target="consultantplus://offline/ref=17B376AF7EEFE4FBD2B2F13F02796A2A67D3D2C904D115697A38D14177ADFACB65AE523E413F6FEF53167DxFLDI" TargetMode="External"/><Relationship Id="rId9" Type="http://schemas.openxmlformats.org/officeDocument/2006/relationships/hyperlink" Target="consultantplus://offline/ref=17B376AF7EEFE4FBD2B2F13F02796A2A67D3D2C904D115697A38D14177ADFACB65AE523E413F6FEF53167DxFLD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ages>1</Pages>
  <Words>13508</Words>
  <Characters>77002</Characters>
  <CharactersWithSpaces>90330</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17:00Z</dcterms:created>
  <dc:creator>leshmetova</dc:creator>
  <dc:description/>
  <dc:language>en-US</dc:language>
  <cp:lastModifiedBy>mkorovina</cp:lastModifiedBy>
  <cp:lastPrinted>2013-11-15T07:46:00Z</cp:lastPrinted>
  <dcterms:modified xsi:type="dcterms:W3CDTF">2014-01-16T05: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