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4111"/>
        <w:gridCol w:w="1984"/>
        <w:gridCol w:w="2408"/>
        <w:gridCol w:w="850"/>
      </w:tblGrid>
      <w:tr>
        <w:trPr>
          <w:trHeight w:val="2000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67"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государствен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ого автоном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ельского хозяйства и регулирование рынка сельскохозяйственной продукции, сырья и продовольствия в Ненецком автономном округе», утвержденной постановлением Администрации Ненецкого автономного округа от 12.11.2013 № 406-п</w:t>
            </w:r>
          </w:p>
        </w:tc>
      </w:tr>
      <w:tr>
        <w:trPr>
          <w:trHeight w:val="2000" w:hRule="atLeast"/>
        </w:trPr>
        <w:tc>
          <w:tcPr>
            <w:tcW w:w="9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основных мерах правового регулирования в сфере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осударственной программы Ненецкого автономного округ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Развитие сельского хозяйства и регулирование ры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ельскохозяйственной продукции, сырья и продовольств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Ненецком автономном округ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 нормативного правового ак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ьного органа государственной власти Ненецкого автономного округа, ответствен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одготовку нормативного правового 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-даемые сроки приня-тия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35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Par1454"/>
            <w:bookmarkEnd w:id="0"/>
            <w:r>
              <w:rPr>
                <w:rFonts w:cs="Times New Roman" w:ascii="Times New Roman" w:hAnsi="Times New Roman"/>
              </w:rPr>
              <w:t>Подпрограмма 1 «Формирование и регулирование рынка сельскохозяйственной продукции, сырья и продовольствия»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енецкого автономного округа «О внесении изменений в постановление Администрации Ненецкого автономного округа от 24.07.2013 № 295-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порядок предоставления субсидий в связи с производством моло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гропромышленного комплекса и торговли Ненецкого автоном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/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" w:name="Par1482"/>
            <w:bookmarkEnd w:id="1"/>
            <w:r>
              <w:rPr>
                <w:rFonts w:cs="Times New Roman" w:ascii="Times New Roman" w:hAnsi="Times New Roman"/>
              </w:rPr>
              <w:t>Подпрограмма 2 «Развитие северного оленеводства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енецкого автономного окру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 изменении порядков предоставления субсидий в сфере агропромышленного комплекса: </w:t>
            </w:r>
          </w:p>
          <w:p>
            <w:pPr>
              <w:pStyle w:val="BodyTextIndent2"/>
              <w:widowControl w:val="false"/>
              <w:tabs>
                <w:tab w:val="clear" w:pos="708"/>
                <w:tab w:val="left" w:pos="142" w:leader="none"/>
                <w:tab w:val="left" w:pos="709" w:leader="none"/>
              </w:tabs>
              <w:spacing w:before="0" w:after="0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Порядка предоставления субсидий сельхозтоваропроизводителям в целях возмещения затрат в связи с производством сельскохозяйственной продукции оленеводства в части расходов на подготовку специалистов по заочной форме обучения для оленеводческих хозяйств. </w:t>
            </w:r>
          </w:p>
          <w:p>
            <w:pPr>
              <w:pStyle w:val="BodyTextIndent2"/>
              <w:widowControl w:val="false"/>
              <w:tabs>
                <w:tab w:val="clear" w:pos="708"/>
                <w:tab w:val="left" w:pos="142" w:leader="none"/>
                <w:tab w:val="left" w:pos="709" w:leader="none"/>
              </w:tabs>
              <w:spacing w:before="0" w:after="0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Порядка предоставления субсидий сельхозтоваропроизводителям в целях возмещения затрат в связи с производством сельскохозяйственной продукции оленеводства в части расходов на проведение геоботанического обследования оленьих пастбищ и разработку проектов внутрихозяйственного землеустройства территорий оленьих пастбищ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 Порядка предоставления субсидий сельхозтоваропроизводителям в целях возмещения затрат в связи с производством сельскохозяйственной продукции оленеводства в части расходов на проведение зоотехнических мероприятий и охрану оленьих стад от хищни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рядка предоставления субсидий сельхозтоваропроизводителям в целях возмещения затрат в связи с производством сельскохозяйственной продукции оленеводства в части расходов на приобретение и поставку техники и оборудования, используемых в оленеводстве.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рядка предоставления субсидий сельхозтоваропроизводителям в целях возмещения затрат в связи с производством сельскохозяйственной продукции оленеводства в части расходов на проведение просчетов оленей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цели и условия предоставления субсидий из бюджета Ненецкого автономного округа сельхозтоваро-производителя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гропромышленного комплекса и торговли Ненецкого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/>
        <w:tc>
          <w:tcPr>
            <w:tcW w:w="935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Развитие торговли»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Ненецкого автономного округа «Об утверждении Порядка предоставления субсидий муниципальному образованию «Муниципальный район «Заполярный район» в связи с осуществлением 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полномочий по вопросам местного значения в области торговли»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цели и условия предоставления субсидий из бюджета Ненецкого автономного округа бюджету муниципального образования «Муниципальный район «Заполярный район»  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агропромышленного комплекса и торговли Ненецкого автономного округа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   </w:t>
            </w:r>
          </w:p>
        </w:tc>
      </w:tr>
      <w:tr>
        <w:trPr/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 4 «Развитие потребительского рынка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енецкого автономного округа «О внесении изменений в постановление Администрации Ненецкого автономного округа от 13.03.2013 № 80-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порядок предоставления из окружного бюджета субсидий  производителям товаров, работ, услуг на возмещение затрат на уплату части процентов по кредитам, полученным в кредитных организация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агропромышленного комплекса и торговли Ненецкого автономного округа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   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енецкого автономного округа «О внесении изменений в постановление Администрации Ненецкого автономного округа от 07.02.2013 № 38-п»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цели, условия и порядок предоставления субсидий на электрическую, тепловую энергию и твердое топливо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агропромышленного комплекса и торговли Ненецкого автономного округа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   </w:t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енецкого автономного округа «О внесении изменений в постановление Администрации Ненецкого автономного округа от 20.03.2013 № 100-п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критерии отбора производителей товаров, работ, услуг, имеющих право на получение субсидий из окружного бюджета на возмещение части затрат по доставке продовольствен-ных товаров для населения в сельские населенные пункты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агропромышленного комплекса и торговли Ненецкого автономного округа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енецкого автономного округа «О внесении изменений в постановление Администрации Ненецкого автономного округа от 07.02.2013 г. № 37-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критерии отбора лиц, имеющих право на получение субсидий, условия и порядок предоставления субсидий на возмещение затрат в связи с производством и реализацией хлеба и хлебобулочных изделий в сельских населенных пунктах Ненецкого автономного окру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агропромышленного комплекса и торговли Ненецкого автономного округа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   </w:t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43" w:right="850" w:gutter="0" w:header="708" w:top="1134" w:footer="0" w:bottom="1134"/>
      <w:pgNumType w:start="38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82172673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cs="Times New Roman" w:ascii="Times New Roman" w:hAnsi="Times New Roman"/>
          </w:rPr>
          <w:instrText xml:space="preserve"> PAGE </w:instrText>
        </w:r>
        <w:r>
          <w:rPr>
            <w:sz w:val="20"/>
            <w:szCs w:val="20"/>
            <w:rFonts w:cs="Times New Roman" w:ascii="Times New Roman" w:hAnsi="Times New Roman"/>
          </w:rPr>
          <w:fldChar w:fldCharType="separate"/>
        </w:r>
        <w:r>
          <w:rPr>
            <w:sz w:val="20"/>
            <w:szCs w:val="20"/>
            <w:rFonts w:cs="Times New Roman" w:ascii="Times New Roman" w:hAnsi="Times New Roman"/>
          </w:rPr>
          <w:t>40</w:t>
        </w:r>
        <w:r>
          <w:rPr>
            <w:sz w:val="20"/>
            <w:szCs w:val="20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593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023f1d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3578d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03578d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3578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35933"/>
    <w:pPr>
      <w:spacing w:before="0" w:after="200"/>
      <w:ind w:left="720" w:hanging="0"/>
      <w:contextualSpacing/>
    </w:pPr>
    <w:rPr/>
  </w:style>
  <w:style w:type="paragraph" w:styleId="ConsPlusNonformat" w:customStyle="1">
    <w:name w:val="ConsPlusNonformat"/>
    <w:uiPriority w:val="99"/>
    <w:qFormat/>
    <w:rsid w:val="00c7325a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odyTextIndent2">
    <w:name w:val="Body Text Indent 2"/>
    <w:basedOn w:val="Normal"/>
    <w:link w:val="2"/>
    <w:qFormat/>
    <w:rsid w:val="00023f1d"/>
    <w:pPr>
      <w:spacing w:lineRule="auto" w:line="240" w:before="0" w:after="480"/>
      <w:ind w:firstLine="1134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3578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03578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357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3</Pages>
  <Words>812</Words>
  <Characters>4630</Characters>
  <CharactersWithSpaces>543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10:00Z</dcterms:created>
  <dc:creator>mkorovina</dc:creator>
  <dc:description/>
  <dc:language>en-US</dc:language>
  <cp:lastModifiedBy>mkorovina</cp:lastModifiedBy>
  <cp:lastPrinted>2013-11-12T06:39:00Z</cp:lastPrinted>
  <dcterms:modified xsi:type="dcterms:W3CDTF">2013-11-14T12:4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